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tLeast" w:line="360"/>
        <w:jc w:val="both"/>
        <w:rPr>
          <w:rFonts w:ascii="Times New Roman" w:hAnsi="Times New Roman" w:cs="Times New Roman"/>
          <w:b/>
          <w:b/>
          <w:sz w:val="32"/>
          <w:szCs w:val="32"/>
        </w:rPr>
      </w:pPr>
      <w:r>
        <w:rPr>
          <w:rFonts w:cs="Times New Roman" w:ascii="Times New Roman" w:hAnsi="Times New Roman"/>
          <w:b/>
          <w:sz w:val="32"/>
          <w:szCs w:val="32"/>
        </w:rPr>
        <w:t>Theoretische Grundlagen der Planung bei auftragsweiser Fertigung</w:t>
      </w:r>
    </w:p>
    <w:p>
      <w:pPr>
        <w:pStyle w:val="Normal"/>
        <w:tabs>
          <w:tab w:val="clear" w:pos="708"/>
          <w:tab w:val="left" w:pos="426" w:leader="none"/>
        </w:tabs>
        <w:spacing w:lineRule="atLeast"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80"/>
        <w:jc w:val="both"/>
        <w:rPr>
          <w:rFonts w:ascii="Times New Roman" w:hAnsi="Times New Roman" w:cs="Times New Roman"/>
          <w:b/>
          <w:b/>
          <w:sz w:val="28"/>
          <w:szCs w:val="28"/>
        </w:rPr>
      </w:pPr>
      <w:r>
        <w:rPr>
          <w:rFonts w:cs="Times New Roman" w:ascii="Times New Roman" w:hAnsi="Times New Roman"/>
          <w:b/>
          <w:sz w:val="28"/>
          <w:szCs w:val="28"/>
        </w:rPr>
        <w:t>IV. Merkmale und Besonderheiten bei auftragsweiser Fertigung</w:t>
      </w:r>
    </w:p>
    <w:p>
      <w:pPr>
        <w:pStyle w:val="Normal"/>
        <w:spacing w:lineRule="atLeast" w:line="38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tLeast" w:line="380"/>
        <w:jc w:val="both"/>
        <w:rPr>
          <w:rFonts w:ascii="Times New Roman" w:hAnsi="Times New Roman" w:cs="Times New Roman"/>
          <w:b/>
          <w:b/>
          <w:sz w:val="28"/>
          <w:szCs w:val="28"/>
        </w:rPr>
      </w:pPr>
      <w:r>
        <w:rPr>
          <w:rFonts w:cs="Times New Roman" w:ascii="Times New Roman" w:hAnsi="Times New Roman"/>
          <w:b/>
          <w:sz w:val="28"/>
          <w:szCs w:val="28"/>
        </w:rPr>
        <w:t>1. Allgemeine Kennzeichnung der auftragsweisen Fertigung</w:t>
      </w:r>
    </w:p>
    <w:p>
      <w:pPr>
        <w:pStyle w:val="Normal"/>
        <w:spacing w:lineRule="atLeast" w:line="38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80"/>
        <w:jc w:val="both"/>
        <w:rPr>
          <w:rFonts w:ascii="Times New Roman" w:hAnsi="Times New Roman" w:cs="Times New Roman"/>
        </w:rPr>
      </w:pPr>
      <w:r>
        <w:rPr>
          <w:rFonts w:cs="Times New Roman" w:ascii="Times New Roman" w:hAnsi="Times New Roman"/>
        </w:rPr>
        <w:t>Die Besonderheiten dieser äußerst komplexen und sehr heterogenen Fertigungsart liegen in der technischen Struktur der Erzeugnisse und einer meist sehr komplexen Aufgabenvielfalt begründet. Auftragsweise Fertigung ist u. a. in den Bereichen Groß</w:t>
        <w:softHyphen/>
        <w:t>anlagenbau, Waggonbau, Straßenbau und Schiffbau anzutreffen. Die auftragsweise Erstellung von Anlagen umfaßt eine Vielzahl von Einzelaufgaben. Diese werden nacheinander, teilweise auch nebeneinan</w:t>
        <w:softHyphen/>
        <w:t>der abgearbeitet und können sich infolge der Komplexität der Anlage über Zeiträume von mehreren Monaten bis zu mehreren Jah</w:t>
        <w:softHyphen/>
        <w:t>ren erstrecken.</w:t>
      </w:r>
      <w:r>
        <w:rPr>
          <w:rStyle w:val="FootnoteCharacters"/>
          <w:rStyle w:val="FootnoteAnchor"/>
        </w:rPr>
        <w:footnoteReference w:id="2"/>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Die langfristige Erstellung der Erzeugnisse ist trotz oft standardisierter Komponenten und vergleichbarer Aufträge kundenspezifisch. Sie verlangt wegen spezieller Anforde</w:t>
        <w:softHyphen/>
        <w:t>rungen des Kunden sowie eigener Innovationen und ständig steigendem Know-how im techni</w:t>
        <w:softHyphen/>
        <w:t>schen Bereich neue konstruktive Lösungen. Forschung und Entwicklung stellen langwierige und kostenintensive Phasen dar. Aus diesen Aspekten resultiert die hohe Wertigkeit der Leistungserstellung.</w:t>
      </w:r>
      <w:r>
        <w:rPr>
          <w:rStyle w:val="FootnoteCharacters"/>
          <w:rStyle w:val="FootnoteAnchor"/>
        </w:rPr>
        <w:footnoteReference w:id="3"/>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Der Auftragseingang vollzieht sich diskontinuierlich, was seine Ursache in der bereits genannten hohen Wertigkeit, langen Lebensdauer und Fertigungszeit der Produkte, technischen Innovationen und auch den Veränderungen der finanziellen und wirt</w:t>
        <w:softHyphen/>
        <w:t>schaftspolitischen Bedingungen auf Seiten der Abnehmer findet. Es entsteht weiter der Zwang zur Anpassung an konjunkturelle Schwankungen. Mit der Kontrahierung von Aufträgen, deren Abwicklungszeiten sich oftmals über mehrere Jahre erstrecken, findet bereits frühzeitig eine langfristige Bindung der Kapazitäten statt. Stornierungen und das Ausbleiben von Folgeaufträgen führen zu Leerkapazitäten.</w:t>
      </w:r>
      <w:r>
        <w:rPr>
          <w:rStyle w:val="FootnoteCharacters"/>
          <w:rStyle w:val="FootnoteAnchor"/>
        </w:rPr>
        <w:footnoteReference w:id="4"/>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Das Überschreiten nationaler und kontinentaler Grenzen nimmt mit der Größe und Spezifikation der zu erstellenden Anlagen zu. Es gibt oft weltweit nur wenige Anbie</w:t>
        <w:softHyphen/>
        <w:t>ter in einem bestimmten Markt. Der Absatz ist folglich nicht auf das eigene Land be</w:t>
        <w:softHyphen/>
        <w:t>schränkt, sondern global ausgedehnt und kann Zusammenschlüsse mit ausländi</w:t>
        <w:softHyphen/>
        <w:t>schen Partnern bewirken.</w:t>
      </w:r>
      <w:r>
        <w:rPr>
          <w:rStyle w:val="FootnoteCharacters"/>
          <w:rStyle w:val="FootnoteAnchor"/>
        </w:rPr>
        <w:footnoteReference w:id="5"/>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Weitere Merkmale der auftragsweisen Fertigung sind neben dem erheblichen Finanz</w:t>
        <w:softHyphen/>
        <w:t>bedarf infolge hoher Wertigkeit, langer Abwicklungszeit sowie immenser Zinsbe</w:t>
        <w:softHyphen/>
        <w:t>lastungen auch eine Vielzahl von Risiken. An der Seite des eigentlichen Erfüllungsri</w:t>
        <w:softHyphen/>
        <w:t>sikos können das Festpreisrisiko, das Währungsrisiko, das Mengen- und Preisermitt</w:t>
        <w:softHyphen/>
        <w:t>lungsrisiko, technische und organisatorische Risiken, sowie weitere individuelle Risi</w:t>
        <w:softHyphen/>
        <w:t>ken bestehen.</w:t>
      </w:r>
      <w:r>
        <w:rPr>
          <w:rStyle w:val="FootnoteCharacters"/>
          <w:rStyle w:val="FootnoteAnchor"/>
        </w:rPr>
        <w:footnoteReference w:id="6"/>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Desweiteren ergänzen sich zu der Abwicklung des eigentlichen Auftrages evtl. noch Wartungs- und Servicegeschäfte und Ersatz- und Verschleißteilgeschäfte als indirekte Geschäfte. Ihre Bedeutung ist für die Planung und den Fertigungsprozeß jedoch nur von ge</w:t>
        <w:softHyphen/>
        <w:t>ringer Natur.</w:t>
      </w:r>
      <w:r>
        <w:rPr>
          <w:rStyle w:val="FootnoteCharacters"/>
          <w:rStyle w:val="FootnoteAnchor"/>
        </w:rPr>
        <w:footnoteReference w:id="7"/>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80"/>
        <w:jc w:val="both"/>
        <w:rPr>
          <w:rFonts w:ascii="Times New Roman" w:hAnsi="Times New Roman" w:cs="Times New Roman"/>
          <w:b/>
          <w:b/>
          <w:sz w:val="28"/>
          <w:szCs w:val="28"/>
        </w:rPr>
      </w:pPr>
      <w:r>
        <w:rPr>
          <w:rFonts w:cs="Times New Roman" w:ascii="Times New Roman" w:hAnsi="Times New Roman"/>
          <w:b/>
          <w:sz w:val="28"/>
          <w:szCs w:val="28"/>
        </w:rPr>
        <w:t>2. Leistungserstellung in Einzel- bzw. Kleinserienfertigung</w:t>
      </w:r>
    </w:p>
    <w:p>
      <w:pPr>
        <w:pStyle w:val="Normal"/>
        <w:spacing w:lineRule="atLeast" w:line="380"/>
        <w:ind w:right="-1" w:hanging="0"/>
        <w:jc w:val="both"/>
        <w:rPr>
          <w:rFonts w:ascii="CG Times" w:hAnsi="CG Times" w:cs="CG Times"/>
          <w:b/>
          <w:b/>
          <w:sz w:val="28"/>
          <w:szCs w:val="28"/>
        </w:rPr>
      </w:pPr>
      <w:r>
        <w:rPr>
          <w:rFonts w:cs="CG Times" w:ascii="CG Times" w:hAnsi="CG Times"/>
          <w:b/>
          <w:sz w:val="28"/>
          <w:szCs w:val="28"/>
        </w:rPr>
      </w:r>
    </w:p>
    <w:p>
      <w:pPr>
        <w:pStyle w:val="Normal"/>
        <w:spacing w:lineRule="atLeast" w:line="380"/>
        <w:jc w:val="both"/>
        <w:rPr>
          <w:rFonts w:ascii="Times New Roman" w:hAnsi="Times New Roman" w:cs="Times New Roman"/>
        </w:rPr>
      </w:pPr>
      <w:r>
        <w:rPr>
          <w:rFonts w:cs="Times New Roman" w:ascii="Times New Roman" w:hAnsi="Times New Roman"/>
        </w:rPr>
        <w:t>Die auftragsweise Fertigung basiert auf der Leistungserstellung in Einzel- bzw. Klein</w:t>
        <w:softHyphen/>
        <w:t>serienfertigung. Diese Art der Fertigung, welche im folgenden lediglich als Einzelfer</w:t>
        <w:softHyphen/>
        <w:t>tigung bezeichnet wird, erfüllt mit ihren meist Anlagen genannten Erzeugnissen sehr individuelle Anforderungen der Auftraggeber. Mit der Fertigung von einer Einheit bzw. einigen wenigen Einheiten eines Produktes steht sie im Gegensatz zur Mehrfach</w:t>
        <w:softHyphen/>
        <w:t>fertigung, welche als Massen-, Sorten- und Großserienfertigung mit jeweils standardi</w:t>
        <w:softHyphen/>
        <w:t>siertem Angebot auftritt.</w:t>
      </w:r>
      <w:r>
        <w:rPr>
          <w:rStyle w:val="FootnoteCharacters"/>
          <w:rStyle w:val="FootnoteAnchor"/>
        </w:rPr>
        <w:footnoteReference w:id="8"/>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Unterschieden wird zwischen "originärer" und "derivativer" Einzelfertigung. Während bei der "originären" Einzelfertigung eine weitgehende Neukonstruktion erfolgt und die Durchführung der Produktion vom üblichen Fertigungsablauf abweicht, ist die "derivative" Einzelfertigung durch die Verwendung gleichartiger Bauteile und eine ähnliche Fertigung gekennzeichnet. Die konstruktive Ausführung der Anlage weicht lediglich in Details von einer grundlegenden Konzeption ab. Es vollzieht sich keine vollkommen neue Produktentwicklung und die Gestaltung der Fertigungsprozesse variiert lediglich innerhalb gewisser Spielräume.</w:t>
      </w:r>
      <w:r>
        <w:rPr>
          <w:rStyle w:val="FootnoteCharacters"/>
          <w:rStyle w:val="FootnoteAnchor"/>
        </w:rPr>
        <w:footnoteReference w:id="9"/>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pPr>
      <w:r>
        <w:rPr>
          <w:rFonts w:cs="Times New Roman" w:ascii="Times New Roman" w:hAnsi="Times New Roman"/>
        </w:rPr>
        <w:t>Es wird auch von "modifizierter" Einzelfertigung gesprochen, wenn sich die Fertigung von früher erstellten Produkten wiederholt. Auf bekannte Verfahrensweisen wird hierbei zurückgegriffen und Fertigungsprozesse wiederho</w:t>
        <w:softHyphen/>
        <w:t>len sich. Die Intensität der Kosten ist aufgrund der Erfahrungen und Lerneffekte bei dieser Ausprägung der Ein</w:t>
        <w:softHyphen/>
        <w:t>zelfertigung wesentlich geringer.</w:t>
      </w:r>
      <w:r>
        <w:rPr>
          <w:rStyle w:val="FootnoteCharacters"/>
          <w:rStyle w:val="FootnoteAnchor"/>
        </w:rPr>
        <w:footnoteReference w:id="10"/>
      </w:r>
      <w:r>
        <w:rPr>
          <w:rFonts w:cs="Times New Roman" w:ascii="Times New Roman" w:hAnsi="Times New Roman"/>
        </w:rPr>
        <w:t xml:space="preserve"> </w:t>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Bestimmte Teile einer Anlage können auch in Serien- bzw. Sortenfertigung erstellt werden. Dies ist der Fall, wenn einzelne Teile für eine Vielzahl von Anlagen verwen</w:t>
        <w:softHyphen/>
        <w:t>det werden können. Die Gesamtkonfiguration jedoch bleibt meist einmalig und eine Wiederhol</w:t>
        <w:softHyphen/>
        <w:t xml:space="preserve">barkeit ist außer bei Erstellung mehrerer gleichartiger Anlagen in einem Auftrag nicht gegeben. </w:t>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pPr>
      <w:r>
        <w:rPr>
          <w:rFonts w:cs="Times New Roman" w:ascii="Times New Roman" w:hAnsi="Times New Roman"/>
        </w:rPr>
        <w:t>Während die Planung bei einer lagerorientierten Mehrfachfertigung für bestimmte Perioden durchgeführt wird, können Betriebe mit auftragsweiser Einzelfertigung so</w:t>
        <w:softHyphen/>
        <w:t>wohl pe</w:t>
        <w:softHyphen/>
        <w:t>riodisch wie auch auftrags- bzw. projektweise planen. Da diese Unternehmen nicht in großen Stückzahlen für den anonymen Markt produzie</w:t>
        <w:softHyphen/>
        <w:t>ren, liegt bei ihnen keine Lagerhaltung von fertigen Erzeugnissen vor.</w:t>
      </w:r>
      <w:r>
        <w:rPr>
          <w:rStyle w:val="FootnoteCharacters"/>
          <w:rStyle w:val="FootnoteAnchor"/>
        </w:rPr>
        <w:footnoteReference w:id="11"/>
      </w:r>
      <w:r>
        <w:rPr>
          <w:rFonts w:cs="Times New Roman" w:ascii="Times New Roman" w:hAnsi="Times New Roman"/>
        </w:rPr>
        <w:t xml:space="preserve"> Lediglich Roh-, Hilfs- und Be</w:t>
        <w:softHyphen/>
        <w:t xml:space="preserve">triebsstoffe werden gelagert. </w:t>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pPr>
      <w:r>
        <w:rPr>
          <w:rFonts w:cs="Times New Roman" w:ascii="Times New Roman" w:hAnsi="Times New Roman"/>
        </w:rPr>
        <w:t>Als Organisationstyp der Fertigung kommt in dem Bereich der auftragsweisen Ferti</w:t>
        <w:softHyphen/>
        <w:t>gung überwiegend die Werkstatt-, wie auch die Baustellenfertigung in Betracht. Die vielfältigen zeitlichen und kapazitativen Interdependenzen, die beim Durchlauf der Aufträge durch die Werkstätten zu beachten sind, erfordern eine eingehende planeri</w:t>
        <w:softHyphen/>
        <w:t>sche Vorbereitung der Entwicklungs- und Fertigungsprozesse.</w:t>
      </w:r>
      <w:r>
        <w:rPr>
          <w:rStyle w:val="FootnoteCharacters"/>
          <w:rStyle w:val="FootnoteAnchor"/>
        </w:rPr>
        <w:footnoteReference w:id="12"/>
      </w:r>
      <w:r>
        <w:rPr>
          <w:rFonts w:cs="Times New Roman" w:ascii="Times New Roman" w:hAnsi="Times New Roman"/>
        </w:rPr>
        <w:t xml:space="preserve"> Werden regelmäßig mehrere Erzeugnisse innerhalb eines Auftrages gefertigt und sind die einzelnen Auf</w:t>
        <w:softHyphen/>
        <w:t>träge weitgehend gleichartig, so kann der Fertigungsprozeß getacktet und zu einer Fer</w:t>
        <w:softHyphen/>
        <w:t>tigung nach dem Flußprinzip übergegangen werden.</w:t>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t>Da die betriebswirtschaftlichen Fragen der Einzelfertigung bisher weitaus weniger diskutiert wurden, als der Bereich der Massen-, Sorten- und Seriengüter, sind unter anderem im Bereich Unternehmensplanung und Controlling wesentliche be</w:t>
        <w:softHyphen/>
        <w:t>triebswirt</w:t>
        <w:softHyphen/>
        <w:t>schaftliche Probleme noch ungelöst. Hintergrund dieser Vernachlässigung ist die Hetero</w:t>
        <w:softHyphen/>
        <w:t>genität der Erzeugnisse. Arbeitsabläufe sind hierausfolgend schwer zu schema</w:t>
        <w:softHyphen/>
        <w:t>tisieren und für die Anwendungsmöglichkeit von mathematischen Entscheidungs</w:t>
        <w:softHyphen/>
        <w:t>modellen bestehen  enge Grenzen. Die  bereits in der Praxis gewonnenen Erkenntnisse sind überdies sehr lüc</w:t>
        <w:softHyphen/>
        <w:t>kenhaft dokumentiert, da aufgrund unternehmensspezifischer Gegebenheiten allgemein gültige Ab</w:t>
        <w:softHyphen/>
        <w:t>leitungen und Übertragungen auf andere Unter</w:t>
        <w:softHyphen/>
        <w:t>nehmen schwer vorzunehmen sind.</w:t>
      </w:r>
      <w:r>
        <w:rPr>
          <w:rStyle w:val="FootnoteCharacters"/>
          <w:rStyle w:val="FootnoteAnchor"/>
        </w:rPr>
        <w:footnoteReference w:id="13"/>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spacing w:lineRule="atLeast" w:line="38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s>
        <w:spacing w:lineRule="atLeast" w:line="380"/>
        <w:ind w:right="-143" w:hanging="0"/>
        <w:jc w:val="both"/>
        <w:rPr>
          <w:rFonts w:ascii="Times New Roman" w:hAnsi="Times New Roman" w:cs="Times New Roman"/>
          <w:b/>
          <w:b/>
          <w:sz w:val="28"/>
          <w:szCs w:val="28"/>
        </w:rPr>
      </w:pPr>
      <w:r>
        <w:rPr>
          <w:rFonts w:cs="Times New Roman" w:ascii="Times New Roman" w:hAnsi="Times New Roman"/>
          <w:b/>
          <w:sz w:val="28"/>
          <w:szCs w:val="28"/>
        </w:rPr>
        <w:t>3. Markt- und Wettbewerbssituation</w:t>
      </w:r>
    </w:p>
    <w:p>
      <w:pPr>
        <w:pStyle w:val="Normal"/>
        <w:spacing w:lineRule="atLeast" w:line="380"/>
        <w:ind w:right="-14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80"/>
        <w:ind w:right="-143" w:hanging="0"/>
        <w:jc w:val="both"/>
        <w:rPr/>
      </w:pPr>
      <w:r>
        <w:rPr>
          <w:rFonts w:cs="Times New Roman" w:ascii="Times New Roman" w:hAnsi="Times New Roman"/>
        </w:rPr>
        <w:t>Der auftragsweise Fertigende befindet sich zumeist auf einem oligopolistisch geprägten Markt. Dieser ist gekennzeichnet durch das Auftreten eines Nachfragers, dem relativ wenig Anbieter gegenüber stehen. Die Nachfrage ist unelastisch und starr. Es besteht ein fester Bedarf und der Preis wird individuell ermittelt bzw. vom Nachfrager diktiert. Die klassische Gesetzmäßig</w:t>
        <w:softHyphen/>
        <w:t>keit von Angebot und Nachfrage ist aufgehoben. An ihre Stelle tritt das "Gesetz des niedrig</w:t>
        <w:softHyphen/>
        <w:t>sten Preises".</w:t>
      </w:r>
      <w:r>
        <w:rPr>
          <w:rStyle w:val="FootnoteCharacters"/>
          <w:rStyle w:val="FootnoteAnchor"/>
        </w:rPr>
        <w:footnoteReference w:id="14"/>
      </w:r>
      <w:r>
        <w:rPr>
          <w:rFonts w:cs="Times New Roman" w:ascii="Times New Roman" w:hAnsi="Times New Roman"/>
        </w:rPr>
        <w:t xml:space="preserve"> </w:t>
      </w:r>
    </w:p>
    <w:p>
      <w:pPr>
        <w:pStyle w:val="Normal"/>
        <w:spacing w:lineRule="atLeast" w:line="380"/>
        <w:ind w:right="-143" w:hanging="0"/>
        <w:jc w:val="both"/>
        <w:rPr>
          <w:rFonts w:ascii="Times New Roman" w:hAnsi="Times New Roman" w:cs="Times New Roman"/>
        </w:rPr>
      </w:pPr>
      <w:r>
        <w:rPr>
          <w:rFonts w:cs="Times New Roman" w:ascii="Times New Roman" w:hAnsi="Times New Roman"/>
        </w:rPr>
      </w:r>
    </w:p>
    <w:p>
      <w:pPr>
        <w:pStyle w:val="Normal"/>
        <w:spacing w:lineRule="atLeast" w:line="380"/>
        <w:ind w:right="-143" w:hanging="0"/>
        <w:jc w:val="both"/>
        <w:rPr>
          <w:rFonts w:ascii="Times New Roman" w:hAnsi="Times New Roman" w:cs="Times New Roman"/>
        </w:rPr>
      </w:pPr>
      <w:r>
        <w:rPr>
          <w:rFonts w:cs="Times New Roman" w:ascii="Times New Roman" w:hAnsi="Times New Roman"/>
        </w:rPr>
        <w:t>Die Wettbewerbssituation löst beim Anbieter das Bestreben aus, unter allen Anbietern möglichst den günstigsten bzw. niedrigsten Preis anzubieten, um einen gewünschten Auftrag zu erhalten. Er erstellt diesbezüglich eine Kalkulation zu Vollkosten und gibt ein Angebot ab. Die Kalkulationsmethoden der einzelnen Anbieter sind unterschiedlich und die preislichen Möglichkeiten der Konkurrenz oft nicht bekannt. Mangels vollstän</w:t>
        <w:softHyphen/>
        <w:t>diger Vergleichbarkeit mit anderen, bereits abgewickelten Aufträgen sind Schätzungen und Annahmen über den Preis vorzunehmen, welche zu Unsicherheit auf der Kosten</w:t>
        <w:softHyphen/>
        <w:t>seite führen. Neben den ob</w:t>
        <w:softHyphen/>
        <w:t>jektiven Kalkulationsparametern werden auch subjektive Erfahrungsfaktoren, wie z. B. für den Ansatz von benötigten Konstruktionsstunden, zu berücksichtigen sein.</w:t>
      </w:r>
      <w:r>
        <w:rPr>
          <w:rStyle w:val="FootnoteCharacters"/>
          <w:rStyle w:val="FootnoteAnchor"/>
        </w:rPr>
        <w:footnoteReference w:id="15"/>
      </w:r>
    </w:p>
    <w:p>
      <w:pPr>
        <w:pStyle w:val="Normal"/>
        <w:spacing w:lineRule="atLeast" w:line="380"/>
        <w:ind w:right="-143" w:hanging="0"/>
        <w:jc w:val="both"/>
        <w:rPr>
          <w:rFonts w:ascii="Times New Roman" w:hAnsi="Times New Roman" w:cs="Times New Roman"/>
        </w:rPr>
      </w:pPr>
      <w:r>
        <w:rPr>
          <w:rFonts w:cs="Times New Roman" w:ascii="Times New Roman" w:hAnsi="Times New Roman"/>
        </w:rPr>
      </w:r>
    </w:p>
    <w:p>
      <w:pPr>
        <w:pStyle w:val="Normal"/>
        <w:spacing w:lineRule="atLeast" w:line="380"/>
        <w:jc w:val="both"/>
        <w:rPr/>
      </w:pPr>
      <w:r>
        <w:rPr>
          <w:rFonts w:cs="Times New Roman" w:ascii="Times New Roman" w:hAnsi="Times New Roman"/>
        </w:rPr>
        <w:t>Unsicherheit herrscht auch darüber, wann die Aufträge hereinkommen und wie die Engpässe tangiert werden. Nachfrageschwankungen kann der Anbieter nicht ausglei</w:t>
        <w:softHyphen/>
        <w:t>chen; sie führen zu einer schwankenden Auslastung der Kapazität.  Auch sind bei der Auftragsplanung zukünftige Auftragschancen zu berücksichtigen, da der langfristige Fertigungsablauf die Annahme zukünftiger Aufträge beeinflussen kann.</w:t>
      </w:r>
      <w:r>
        <w:rPr>
          <w:rStyle w:val="FootnoteCharacters"/>
          <w:rStyle w:val="FootnoteAnchor"/>
        </w:rPr>
        <w:footnoteReference w:id="16"/>
      </w:r>
      <w:r>
        <w:rPr>
          <w:rFonts w:cs="Times New Roman" w:ascii="Times New Roman" w:hAnsi="Times New Roman"/>
        </w:rPr>
        <w:t xml:space="preserve"> Tritt die richtige Kombination der geplanten Aufträge zur optimalen Auslastung der Kapazitä</w:t>
        <w:softHyphen/>
        <w:t>ten nicht ein, so wird die gesamte Planung auf den Kopf gestellt. In Wiederholungs</w:t>
        <w:softHyphen/>
        <w:t>fällen wächst die Bereitschaft zu Preisnachlässen.</w:t>
      </w:r>
      <w:r>
        <w:rPr>
          <w:rStyle w:val="FootnoteCharacters"/>
          <w:rStyle w:val="FootnoteAnchor"/>
        </w:rPr>
        <w:footnoteReference w:id="17"/>
      </w:r>
      <w:r>
        <w:rPr/>
        <w:t xml:space="preserve"> </w:t>
      </w:r>
    </w:p>
    <w:sectPr>
      <w:headerReference w:type="default" r:id="rId2"/>
      <w:footerReference w:type="default" r:id="rId3"/>
      <w:footnotePr>
        <w:numFmt w:val="decimal"/>
      </w:footnotePr>
      <w:type w:val="nextPage"/>
      <w:pgSz w:w="11906" w:h="16838"/>
      <w:pgMar w:left="1418" w:right="2268" w:gutter="0" w:header="1134" w:top="141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braska">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right" w:pos="9072" w:leader="none"/>
      </w:tabs>
      <w:ind w:right="-143" w:hanging="0"/>
      <w:rPr/>
    </w:pPr>
    <w:r>
      <w:rPr/>
      <w:tab/>
      <w:tab/>
    </w: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Schläder, W., Elastische Preispolitik in der Einzelfertigung, Köln 1975, S. 10 f.</w:t>
      </w:r>
    </w:p>
  </w:footnote>
  <w:footnote w:id="3">
    <w:p>
      <w:pPr>
        <w:pStyle w:val="Footnote"/>
        <w:rPr/>
      </w:pPr>
      <w:r>
        <w:rPr>
          <w:rStyle w:val="FootnoteCharacters"/>
        </w:rPr>
        <w:footnoteRef/>
      </w:r>
      <w:r>
        <w:rPr/>
        <w:t xml:space="preserve"> </w:t>
      </w:r>
      <w:r>
        <w:rPr/>
        <w:t>Vgl. Höffken, E./Schweitzer, M. (Hrsg.), Beiträge zur Betriebswirtschaft des Anlagenbaus,</w:t>
      </w:r>
    </w:p>
    <w:p>
      <w:pPr>
        <w:pStyle w:val="Footnote"/>
        <w:rPr/>
      </w:pPr>
      <w:r>
        <w:rPr/>
        <w:t xml:space="preserve">    </w:t>
      </w:r>
      <w:r>
        <w:rPr/>
        <w:t>ZfbF-Sonderheft 28, Düsseldorf 1991, S. 8 f.</w:t>
      </w:r>
    </w:p>
  </w:footnote>
  <w:footnote w:id="4">
    <w:p>
      <w:pPr>
        <w:pStyle w:val="Footnote"/>
        <w:rPr/>
      </w:pPr>
      <w:r>
        <w:rPr>
          <w:rStyle w:val="FootnoteCharacters"/>
        </w:rPr>
        <w:footnoteRef/>
      </w:r>
      <w:r>
        <w:rPr/>
        <w:t xml:space="preserve"> </w:t>
      </w:r>
      <w:r>
        <w:rPr/>
        <w:t>Vgl. ebenda, S. 9 f.</w:t>
      </w:r>
    </w:p>
  </w:footnote>
  <w:footnote w:id="5">
    <w:p>
      <w:pPr>
        <w:pStyle w:val="Footnote"/>
        <w:rPr/>
      </w:pPr>
      <w:r>
        <w:rPr>
          <w:rStyle w:val="FootnoteCharacters"/>
        </w:rPr>
        <w:footnoteRef/>
      </w:r>
      <w:r>
        <w:rPr/>
        <w:t xml:space="preserve"> </w:t>
      </w:r>
      <w:r>
        <w:rPr/>
        <w:t>Vgl. Höffken, E./Schweitzer, M. (Hrsg.), a. a. O., S. 11.</w:t>
      </w:r>
    </w:p>
  </w:footnote>
  <w:footnote w:id="6">
    <w:p>
      <w:pPr>
        <w:pStyle w:val="Footnote"/>
        <w:rPr/>
      </w:pPr>
      <w:r>
        <w:rPr>
          <w:rStyle w:val="FootnoteCharacters"/>
        </w:rPr>
        <w:footnoteRef/>
      </w:r>
      <w:r>
        <w:rPr/>
        <w:t xml:space="preserve"> </w:t>
      </w:r>
      <w:r>
        <w:rPr/>
        <w:t>Vgl. ebenda, S. 11 ff.</w:t>
      </w:r>
    </w:p>
  </w:footnote>
  <w:footnote w:id="7">
    <w:p>
      <w:pPr>
        <w:pStyle w:val="Footnote"/>
        <w:rPr/>
      </w:pPr>
      <w:r>
        <w:rPr>
          <w:rStyle w:val="FootnoteCharacters"/>
        </w:rPr>
        <w:footnoteRef/>
      </w:r>
      <w:r>
        <w:rPr/>
        <w:t xml:space="preserve"> </w:t>
      </w:r>
      <w:r>
        <w:rPr/>
        <w:t>Vgl. Plinke, W., Erlösplanung im industriellen Anlagengeschäft, Wiesbaden 1985, S. 1.</w:t>
      </w:r>
    </w:p>
  </w:footnote>
  <w:footnote w:id="8">
    <w:p>
      <w:pPr>
        <w:pStyle w:val="Footnote"/>
        <w:rPr/>
      </w:pPr>
      <w:r>
        <w:rPr>
          <w:rStyle w:val="FootnoteCharacters"/>
        </w:rPr>
        <w:footnoteRef/>
      </w:r>
      <w:r>
        <w:rPr/>
        <w:t xml:space="preserve"> </w:t>
      </w:r>
      <w:r>
        <w:rPr/>
        <w:t xml:space="preserve">Vgl. Gönner, K./Lind, S./Weis, H./Krug, R., Spezielle Betriebswirtschaftslehre, 3. Aufl., </w:t>
      </w:r>
    </w:p>
    <w:p>
      <w:pPr>
        <w:pStyle w:val="Footnote"/>
        <w:rPr/>
      </w:pPr>
      <w:r>
        <w:rPr/>
        <w:t xml:space="preserve">    </w:t>
      </w:r>
      <w:r>
        <w:rPr/>
        <w:t>Bad Homburg vor der Höhe 1986, S. 135.</w:t>
      </w:r>
    </w:p>
  </w:footnote>
  <w:footnote w:id="9">
    <w:p>
      <w:pPr>
        <w:pStyle w:val="Footnote"/>
        <w:rPr/>
      </w:pPr>
      <w:r>
        <w:rPr>
          <w:rStyle w:val="FootnoteCharacters"/>
        </w:rPr>
        <w:footnoteRef/>
      </w:r>
      <w:r>
        <w:rPr/>
        <w:t xml:space="preserve"> </w:t>
      </w:r>
      <w:r>
        <w:rPr/>
        <w:t>Vgl. Kochen, R., a. a. O., S. 4.</w:t>
      </w:r>
    </w:p>
  </w:footnote>
  <w:footnote w:id="10">
    <w:p>
      <w:pPr>
        <w:pStyle w:val="Footnote"/>
        <w:rPr/>
      </w:pPr>
      <w:r>
        <w:rPr>
          <w:rStyle w:val="FootnoteCharacters"/>
        </w:rPr>
        <w:footnoteRef/>
      </w:r>
      <w:r>
        <w:rPr>
          <w:lang w:val="fr-FR"/>
        </w:rPr>
        <w:t xml:space="preserve"> </w:t>
      </w:r>
      <w:r>
        <w:rPr>
          <w:lang w:val="fr-FR"/>
        </w:rPr>
        <w:t>Vgl. Lachnit, L., a. a. O., S. 22.</w:t>
      </w:r>
    </w:p>
  </w:footnote>
  <w:footnote w:id="11">
    <w:p>
      <w:pPr>
        <w:pStyle w:val="Footnote"/>
        <w:rPr/>
      </w:pPr>
      <w:r>
        <w:rPr>
          <w:rStyle w:val="FootnoteCharacters"/>
        </w:rPr>
        <w:footnoteRef/>
      </w:r>
      <w:r>
        <w:rPr/>
        <w:t xml:space="preserve"> </w:t>
      </w:r>
      <w:r>
        <w:rPr/>
        <w:t>Vgl. Kayser, P., a. a. O., S. 52.</w:t>
      </w:r>
    </w:p>
  </w:footnote>
  <w:footnote w:id="12">
    <w:p>
      <w:pPr>
        <w:pStyle w:val="Footnote"/>
        <w:rPr/>
      </w:pPr>
      <w:r>
        <w:rPr>
          <w:rStyle w:val="FootnoteCharacters"/>
        </w:rPr>
        <w:footnoteRef/>
      </w:r>
      <w:r>
        <w:rPr/>
        <w:t xml:space="preserve"> </w:t>
      </w:r>
      <w:r>
        <w:rPr/>
        <w:t>Vgl. ebenda, S. 49 ff.</w:t>
      </w:r>
    </w:p>
  </w:footnote>
  <w:footnote w:id="13">
    <w:p>
      <w:pPr>
        <w:pStyle w:val="Footnote"/>
        <w:rPr/>
      </w:pPr>
      <w:r>
        <w:rPr>
          <w:rStyle w:val="FootnoteCharacters"/>
        </w:rPr>
        <w:footnoteRef/>
      </w:r>
      <w:r>
        <w:rPr/>
        <w:t xml:space="preserve"> </w:t>
      </w:r>
      <w:r>
        <w:rPr/>
        <w:t>Vgl. Plinke, W., a. a. O., S. 1.</w:t>
      </w:r>
    </w:p>
  </w:footnote>
  <w:footnote w:id="14">
    <w:p>
      <w:pPr>
        <w:pStyle w:val="Footnote"/>
        <w:rPr/>
      </w:pPr>
      <w:r>
        <w:rPr>
          <w:rStyle w:val="FootnoteCharacters"/>
        </w:rPr>
        <w:footnoteRef/>
      </w:r>
      <w:r>
        <w:rPr/>
        <w:t xml:space="preserve"> </w:t>
      </w:r>
      <w:r>
        <w:rPr/>
        <w:t>Vgl. Schläder, W., a. a. O., S. 13.</w:t>
      </w:r>
    </w:p>
  </w:footnote>
  <w:footnote w:id="15">
    <w:p>
      <w:pPr>
        <w:pStyle w:val="Footnote"/>
        <w:rPr/>
      </w:pPr>
      <w:r>
        <w:rPr>
          <w:rStyle w:val="FootnoteCharacters"/>
        </w:rPr>
        <w:footnoteRef/>
      </w:r>
      <w:r>
        <w:rPr/>
        <w:t xml:space="preserve"> </w:t>
      </w:r>
      <w:r>
        <w:rPr/>
        <w:t>Vgl. ebenda.</w:t>
      </w:r>
    </w:p>
  </w:footnote>
  <w:footnote w:id="16">
    <w:p>
      <w:pPr>
        <w:pStyle w:val="Footnote"/>
        <w:rPr/>
      </w:pPr>
      <w:r>
        <w:rPr>
          <w:rStyle w:val="FootnoteCharacters"/>
        </w:rPr>
        <w:footnoteRef/>
      </w:r>
      <w:r>
        <w:rPr/>
        <w:t xml:space="preserve"> </w:t>
      </w:r>
      <w:r>
        <w:rPr/>
        <w:t>Vgl. Backhaus, K., Auftragsplanung im industriellen Anlagengeschäft, Stuttgart 1980, S. 6.</w:t>
      </w:r>
    </w:p>
  </w:footnote>
  <w:footnote w:id="17">
    <w:p>
      <w:pPr>
        <w:pStyle w:val="Footnote"/>
        <w:rPr/>
      </w:pPr>
      <w:r>
        <w:rPr>
          <w:rStyle w:val="FootnoteCharacters"/>
        </w:rPr>
        <w:footnoteRef/>
      </w:r>
      <w:r>
        <w:rPr/>
        <w:t xml:space="preserve"> </w:t>
      </w:r>
      <w:r>
        <w:rPr/>
        <w:t>Vgl. Schläder, W., a. a. O., S.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8" w:hanging="0"/>
      <w:rPr>
        <w:rFonts w:ascii="Times New Roman" w:hAnsi="Times New Roman" w:cs="Times New Roman"/>
        <w:sz w:val="22"/>
        <w:szCs w:val="22"/>
      </w:rPr>
    </w:pPr>
    <w:r>
      <w:rPr>
        <w:rFonts w:cs="Times New Roman" w:ascii="Times New Roman" w:hAnsi="Times New Roman"/>
      </w:rPr>
      <w:t xml:space="preserve">Literaturanalyse                                                        </w:t>
    </w:r>
  </w:p>
  <w:p>
    <w:pPr>
      <w:pStyle w:val="Normal"/>
      <w:ind w:right="-568" w:hanging="0"/>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right="-568" w:hanging="0"/>
      <w:rPr>
        <w:rFonts w:ascii="Times New Roman" w:hAnsi="Times New Roman" w:cs="Times New Roman"/>
        <w:u w:val="single"/>
      </w:rPr>
    </w:pPr>
    <w:r>
      <w:rPr>
        <w:rFonts w:cs="Times New Roman" w:ascii="Times New Roman" w:hAnsi="Times New Roman"/>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braska" w:hAnsi="Nebraska" w:eastAsia="Times New Roman" w:cs="Nebraska"/>
      <w:color w:val="auto"/>
      <w:sz w:val="24"/>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Standardeinzug"/>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Standardeinzug"/>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Standardeinzug"/>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Standardeinzug"/>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Standardeinzug"/>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Standardeinzug"/>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Standardeinzug"/>
    <w:qFormat/>
    <w:pPr>
      <w:numPr>
        <w:ilvl w:val="8"/>
        <w:numId w:val="1"/>
      </w:numPr>
      <w:ind w:left="708" w:hanging="0"/>
      <w:outlineLvl w:val="8"/>
    </w:pPr>
    <w:rPr>
      <w:rFonts w:ascii="Times New Roman" w:hAnsi="Times New Roman" w:cs="Times New Roman"/>
      <w:i/>
      <w:sz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8"/>
        <w:tab w:val="left" w:pos="8646" w:leader="dot"/>
        <w:tab w:val="right" w:pos="9072" w:leader="none"/>
      </w:tabs>
      <w:ind w:left="709" w:right="850" w:hanging="0"/>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4:32:00Z</dcterms:created>
  <dc:creator>Joachim Becker</dc:creator>
  <dc:description/>
  <dc:language>en-US</dc:language>
  <cp:lastModifiedBy>ControllerSpielwiese</cp:lastModifiedBy>
  <cp:lastPrinted>1996-08-06T15:17:00Z</cp:lastPrinted>
  <dcterms:modified xsi:type="dcterms:W3CDTF">2003-02-13T14:38:00Z</dcterms:modified>
  <cp:revision>4</cp:revision>
  <dc:subject/>
  <dc:title>B</dc:title>
</cp:coreProperties>
</file>