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tLeast" w:line="360"/>
        <w:jc w:val="both"/>
        <w:rPr>
          <w:rFonts w:ascii="Times New Roman" w:hAnsi="Times New Roman" w:cs="Times New Roman"/>
          <w:b/>
          <w:b/>
          <w:sz w:val="32"/>
          <w:szCs w:val="32"/>
        </w:rPr>
      </w:pPr>
      <w:r>
        <w:rPr>
          <w:rFonts w:cs="Times New Roman" w:ascii="Times New Roman" w:hAnsi="Times New Roman"/>
          <w:b/>
          <w:sz w:val="32"/>
          <w:szCs w:val="32"/>
        </w:rPr>
        <w:t>Theoretische Grundlagen der Planung bei auftragsweiser Fertigung</w:t>
      </w:r>
    </w:p>
    <w:p>
      <w:pPr>
        <w:pStyle w:val="Normal"/>
        <w:tabs>
          <w:tab w:val="clear" w:pos="708"/>
          <w:tab w:val="left" w:pos="426"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II. Strukturierung und Ausgestaltungsformen betrieblicher Planung</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1. Ausprägungen der Unternehmensplanung</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rPr>
      </w:pPr>
      <w:r>
        <w:rPr>
          <w:rFonts w:cs="Times New Roman" w:ascii="Times New Roman" w:hAnsi="Times New Roman"/>
        </w:rPr>
        <w:t>Es besteht eine Vielzahl von Ordnungskriterien, nach denen sich die Unternehmens</w:t>
        <w:softHyphen/>
        <w:t>planung in verschiedene Dimensionen gliedern läßt. Die einzelnen Ausgestaltungsfor</w:t>
        <w:softHyphen/>
        <w:t>men sind miteinander kombinierbar und variieren zu unterschied</w:t>
        <w:softHyphen/>
        <w:t>lichen Planungssyste</w:t>
        <w:softHyphen/>
        <w:t>men.</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atLeast" w:line="360"/>
        <w:jc w:val="both"/>
        <w:rPr>
          <w:rFonts w:ascii="Times New Roman" w:hAnsi="Times New Roman" w:cs="Times New Roman"/>
          <w:b/>
          <w:b/>
          <w:sz w:val="20"/>
        </w:rPr>
      </w:pPr>
      <w:r>
        <w:rPr>
          <w:rFonts w:cs="Times New Roman" w:ascii="Times New Roman" w:hAnsi="Times New Roman"/>
          <w:b/>
        </w:rPr>
        <w:t>a) Vollständigkeit der Planung</w:t>
      </w:r>
    </w:p>
    <w:p>
      <w:pPr>
        <w:pStyle w:val="Normal"/>
        <w:tabs>
          <w:tab w:val="clear" w:pos="708"/>
          <w:tab w:val="left" w:pos="567" w:leader="none"/>
        </w:tabs>
        <w:spacing w:lineRule="atLeast" w:line="360"/>
        <w:jc w:val="both"/>
        <w:rPr>
          <w:rFonts w:ascii="Times New Roman" w:hAnsi="Times New Roman" w:cs="Times New Roman"/>
          <w:b/>
          <w:b/>
          <w:sz w:val="20"/>
        </w:rPr>
      </w:pPr>
      <w:r>
        <w:rPr>
          <w:rFonts w:cs="Times New Roman" w:ascii="Times New Roman" w:hAnsi="Times New Roman"/>
          <w:b/>
          <w:sz w:val="20"/>
        </w:rPr>
      </w:r>
    </w:p>
    <w:p>
      <w:pPr>
        <w:pStyle w:val="Normal"/>
        <w:spacing w:lineRule="atLeast" w:line="360"/>
        <w:jc w:val="both"/>
        <w:rPr/>
      </w:pPr>
      <w:r>
        <w:rPr>
          <w:rFonts w:cs="Times New Roman" w:ascii="Times New Roman" w:hAnsi="Times New Roman"/>
        </w:rPr>
        <w:t>Der Planungsprozeß in einer Unternehmung muß sich unter dem Gesichtspunkt der Wirtschaftlichkeit vollziehen. Die Ausgestaltung der jeweiligen Pläne ist eine Frage der Zweckmäßigkeit und die Erfassung der Aktions- und Entscheidungsparameter muß in einem Verhältnis zum Nutzen des Planes stehen. Der Grundsatz, daß zusätz</w:t>
        <w:softHyphen/>
        <w:t>liche Erkenntnisse jene dafür notwendigen Aufwendungen rechtfertigen müssen, schließt keinesfalls den Zwang aus, sämtliche Unternehmensbe</w:t>
        <w:softHyphen/>
        <w:t>reiche in die Planung einzubeziehen. Eine Planung muß grundsätz</w:t>
        <w:softHyphen/>
        <w:t>lich vollständig sein. Sie darf keine Lücken aufweisen und etwaige Fragen offen lassen.</w:t>
      </w:r>
      <w:r>
        <w:rPr>
          <w:rStyle w:val="FootnoteCharacters"/>
          <w:rStyle w:val="FootnoteAnchor"/>
        </w:rPr>
        <w:footnoteReference w:id="2"/>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Ist eine ganzheitliche Planung aufgrund der Komplexität des Betriebsgeschehens eines Unternehmens nicht realisierbar, entsteht keine vollständige Planung. Eine Vollstän</w:t>
        <w:softHyphen/>
        <w:t>digkeit der Planung wäre gegeben, würde man alle Bereiche und Tätigkeiten des Un</w:t>
        <w:softHyphen/>
        <w:t>ternehmens in einem Plan erfassen. Um sich der vollständigen Planung weitgehend zu nähern, wird das Planungsgeschehen, um sämtliche Aktivitäten einbe</w:t>
        <w:softHyphen/>
        <w:t>ziehen zu kön</w:t>
        <w:softHyphen/>
        <w:t>nen, in Teilplanungen aufgelöst. Die Verdichtung der Teilpläne soll schließlich unter weitgehender Berücksichtigung aller Interdependenzen ein integriertes Planungs</w:t>
        <w:softHyphen/>
        <w:t>system bilden und die geforderte Vollständigkeit erzielen.</w:t>
      </w:r>
      <w:r>
        <w:rPr>
          <w:rStyle w:val="FootnoteCharacters"/>
          <w:rStyle w:val="FootnoteAnchor"/>
        </w:rPr>
        <w:footnoteReference w:id="3"/>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tLeast" w:line="360"/>
        <w:jc w:val="both"/>
        <w:rPr>
          <w:rFonts w:ascii="Times New Roman" w:hAnsi="Times New Roman" w:cs="Times New Roman"/>
          <w:b/>
          <w:b/>
        </w:rPr>
      </w:pPr>
      <w:r>
        <w:rPr>
          <w:rFonts w:cs="Times New Roman" w:ascii="Times New Roman" w:hAnsi="Times New Roman"/>
          <w:b/>
        </w:rPr>
        <w:t>b) Zeitlicher Horizont der Planung</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rFonts w:ascii="Times New Roman" w:hAnsi="Times New Roman" w:cs="Times New Roman"/>
        </w:rPr>
      </w:pPr>
      <w:r>
        <w:rPr>
          <w:rFonts w:cs="Times New Roman" w:ascii="Times New Roman" w:hAnsi="Times New Roman"/>
        </w:rPr>
        <w:t>Da der Planungsprozeß zukunftsorientiert ist, spielen zeitliche Aspekte eine wesent</w:t>
        <w:softHyphen/>
        <w:t>liche Rolle. Gegliedert nach der Länge der Zeiträume, für welche Planungen aufge</w:t>
        <w:softHyphen/>
        <w:t>stellt werden, unterscheidet man lang-, mittel- und kurzfristige Pläne. Eine allgemein anerkannte Festlegung der Planungsfristigkeiten existiert hierbei nicht. So wird der kurzfristigen Planung meist der in Monate und Quartale unterteilte Zeitraum bis zu einem Jahr zugewiesen, während die mittelfristigen Pläne ein bis fünf Jahre und die langfristigen jede darüber hinausgehende Reichweite beinhalten.</w:t>
      </w:r>
      <w:r>
        <w:rPr>
          <w:rStyle w:val="FootnoteCharacters"/>
          <w:rStyle w:val="FootnoteAnchor"/>
        </w:rPr>
        <w:footnoteReference w:id="4"/>
      </w:r>
      <w:r>
        <w:rPr>
          <w:rFonts w:cs="Times New Roman" w:ascii="Times New Roman" w:hAnsi="Times New Roman"/>
        </w:rPr>
        <w:t xml:space="preserve"> Bei der langfristi</w:t>
        <w:softHyphen/>
        <w:t>gen Planung ist zu beachten, daß vom Zeitpunkt der Planungserstellung mit wachsen</w:t>
        <w:softHyphen/>
        <w:t>dem Planungszeitraum die Unsicherheiten und Ungenauigkeiten zunehmen und sich die Planungsaktivitäten zunehmend erschweren.</w:t>
      </w:r>
      <w:r>
        <w:rPr>
          <w:rStyle w:val="FootnoteCharacters"/>
          <w:rStyle w:val="FootnoteAnchor"/>
        </w:rPr>
        <w:footnoteReference w:id="5"/>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Die Entscheidung für die optimale Weite des Planungszeitraumes wird bestimmt durch den jeweiligen, zu planenden Bereich und die un</w:t>
        <w:softHyphen/>
        <w:t>ternehmensindividuellen Gege</w:t>
        <w:softHyphen/>
        <w:t>benheiten. So ist z. B. eine langfristige Finanzplanung über fünf Jahre kaum sinnvoll, da man die Entwicklung in diesem Bereich nicht soweit voraussehen kann. Hier ist eine Finanzplanung über zwei Jahre bereits als langfristig anzusehen und die kurz</w:t>
        <w:softHyphen/>
        <w:t>fristige Finanzplanung wird sich wohl lediglich über drei Monate erstrecken. Ein Be</w:t>
        <w:softHyphen/>
        <w:t>trieb der Investitionsgüterindustrie, der Produkte mit lan</w:t>
        <w:softHyphen/>
        <w:t>gen Fertigungszeiten her</w:t>
        <w:softHyphen/>
        <w:t>stellt, wird einen weiteren Planungshorizont im Produktionsbereich benötigen, als ein Betrieb mit einem kurzlebigen Produktsortiment im Konsumgüter</w:t>
        <w:softHyphen/>
        <w:t>bereich.</w:t>
      </w:r>
      <w:r>
        <w:rPr>
          <w:rStyle w:val="FootnoteCharacters"/>
          <w:rStyle w:val="FootnoteAnchor"/>
        </w:rPr>
        <w:footnoteReference w:id="6"/>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In Abhängigkeit von der Art der Leistungserstellung kann alternativ oder auch in Er</w:t>
        <w:softHyphen/>
        <w:t>gänzung zur Planung von Perioden eine auftrags- oder auch projektweise Planung vollzogen werden. Hat die zu erbringende Leistung einen einmaligen bzw. neuartigen Charakter, der auch von besonderer Größe und Komplexität gezeichnet ist, so wird für entsprechende Aufträge, welche auch als Projekte bezeichnet werden, ein begrenz</w:t>
        <w:softHyphen/>
        <w:t>ter zeitlicher Rahmen gesetzt, der gesondert zu planen ist.</w:t>
      </w:r>
      <w:r>
        <w:rPr>
          <w:rStyle w:val="FootnoteCharacters"/>
          <w:rStyle w:val="FootnoteAnchor"/>
        </w:rPr>
        <w:footnoteReference w:id="7"/>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tLeast" w:line="360"/>
        <w:jc w:val="both"/>
        <w:rPr>
          <w:rFonts w:ascii="Times New Roman" w:hAnsi="Times New Roman" w:cs="Times New Roman"/>
          <w:b/>
          <w:b/>
        </w:rPr>
      </w:pPr>
      <w:r>
        <w:rPr>
          <w:rFonts w:cs="Times New Roman" w:ascii="Times New Roman" w:hAnsi="Times New Roman"/>
          <w:b/>
        </w:rPr>
        <w:t>c) Funktionalität der Planung</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pPr>
      <w:r>
        <w:rPr>
          <w:rFonts w:cs="Times New Roman" w:ascii="Times New Roman" w:hAnsi="Times New Roman"/>
        </w:rPr>
        <w:t>Eine weitere begriffliche Unterteilung in starker Anlehnung an den Planungshorizont ist jene in strategische, opera</w:t>
        <w:softHyphen/>
        <w:t>tive und taktische Planung.</w:t>
      </w:r>
      <w:r>
        <w:rPr>
          <w:rStyle w:val="FootnoteCharacters"/>
          <w:rStyle w:val="FootnoteAnchor"/>
        </w:rPr>
        <w:footnoteReference w:id="8"/>
      </w:r>
      <w:r>
        <w:rPr>
          <w:rFonts w:cs="Times New Roman" w:ascii="Times New Roman" w:hAnsi="Times New Roman"/>
        </w:rPr>
        <w:t xml:space="preserve"> Diese mehr funktionssyste</w:t>
        <w:softHyphen/>
        <w:t>matischen Planungsbegriffe werden in der Literatur nicht eindeutig abgegrenzt und uneinheitlich verwandt. Über das Wesen der strategischen Planung mit ihrer Zu</w:t>
        <w:softHyphen/>
        <w:t>kunftsbezogenheit auf langfri</w:t>
        <w:softHyphen/>
        <w:t>stige Pläne und die globalen Ziele der Unternehmung besteht noch Einigkeit. Sie ist mit ihrer Ausrichtung auf das Gesamtunternehmen durch die Erschließung und Sicherung künftiger unternehmensspezifischer Erfolgspo</w:t>
        <w:softHyphen/>
        <w:t>tentiale sowie die Verwendung qualitativer Verfahren zur Entwicklung von Unter</w:t>
        <w:softHyphen/>
        <w:t>nehmensstrategien ge</w:t>
        <w:softHyphen/>
        <w:t>kennzeichnet.</w:t>
      </w:r>
      <w:r>
        <w:rPr>
          <w:rStyle w:val="FootnoteCharacters"/>
          <w:rStyle w:val="FootnoteAnchor"/>
        </w:rPr>
        <w:footnoteReference w:id="9"/>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Operative und taktische Planung werden sowohl alternativ als auch die operative Pla</w:t>
        <w:softHyphen/>
        <w:t>nung allein erwähnt und somit von einer taktischen Planung gänzlich ab</w:t>
        <w:softHyphen/>
        <w:t>gesehen.</w:t>
      </w:r>
      <w:r>
        <w:rPr>
          <w:rStyle w:val="FootnoteCharacters"/>
          <w:rStyle w:val="FootnoteAnchor"/>
        </w:rPr>
        <w:footnoteReference w:id="10"/>
      </w:r>
      <w:r>
        <w:rPr>
          <w:rFonts w:cs="Times New Roman" w:ascii="Times New Roman" w:hAnsi="Times New Roman"/>
        </w:rPr>
        <w:t xml:space="preserve"> Inhaltlich wird die Entwicklung von kurz- und mittelfristigen Plänen aus der strategi</w:t>
        <w:softHyphen/>
        <w:t>schen Planung und die Abstimmung von Teilplänen der verschiedenen Funktionsberei</w:t>
        <w:softHyphen/>
        <w:t>che untereinander diesen Begriffen zugewiesen. Die konkrete Planung von Maßnah</w:t>
        <w:softHyphen/>
        <w:t>men zur Umsetzung der Strategien in die Realität bezieht sich auf die be</w:t>
        <w:softHyphen/>
        <w:t>stehenden Erfolgspotentiale. Mit Hilfe einer starken Strukturierung wird ein Bezug auf sachlich und zeitlich überschaubare Teilbereiche erreicht. Die Anwendung systemati</w:t>
        <w:softHyphen/>
        <w:t>scher Pla</w:t>
        <w:softHyphen/>
        <w:t>nungsverfahren, wie z.B. der Budgetplanung, sind weitere Kennzeichen einer operati</w:t>
        <w:softHyphen/>
        <w:t>ven bzw. taktischen Planung und führen zu einfachen Ziel- und Führungsgrößen.</w:t>
      </w:r>
      <w:r>
        <w:rPr>
          <w:rStyle w:val="FootnoteCharacters"/>
          <w:rStyle w:val="FootnoteAnchor"/>
        </w:rPr>
        <w:footnoteReference w:id="11"/>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Explizite Festlegungen jedweder funktionaler, wie auch zeitlicher Zuweisungen und dies</w:t>
        <w:softHyphen/>
        <w:t>bezügliche Abstimmungen scheinen m. E. an dieser Stelle und somit in der Theo</w:t>
        <w:softHyphen/>
        <w:t>rie als entbehr</w:t>
        <w:softHyphen/>
        <w:t>lich, da die eigentlichen Definitionen in der Praxis der Planerstellung eines bestimm</w:t>
        <w:softHyphen/>
        <w:t>ten Unternehmens vollzogen werden und dort somit eine exakte, situa</w:t>
        <w:softHyphen/>
        <w:t>tiv angepaßte Begriffsbestimmung erfolgt.</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Neben einer Vielzahl von anderen Gründen folgt der Mangel an eindeutiger Abgrenz</w:t>
        <w:softHyphen/>
        <w:t>barkeit der betriebswirtschaftlichen Planungsbegriffe aus den un</w:t>
        <w:softHyphen/>
        <w:t>terschiedlichen Orga</w:t>
        <w:softHyphen/>
        <w:t>nisationstypen der Fertigung, den verschiedenen Fertigungstypen und der abweichen</w:t>
        <w:softHyphen/>
        <w:t>den Fertigungs- und Lebensdauer der Produkte. Art und Struktur des Leistungspro</w:t>
        <w:softHyphen/>
        <w:t>grammes sind für die Planung bestimmend.</w:t>
      </w:r>
      <w:r>
        <w:rPr>
          <w:rStyle w:val="FootnoteCharacters"/>
          <w:rStyle w:val="FootnoteAnchor"/>
        </w:rPr>
        <w:footnoteReference w:id="12"/>
      </w:r>
      <w:r>
        <w:rPr>
          <w:rFonts w:cs="Times New Roman" w:ascii="Times New Roman" w:hAnsi="Times New Roman"/>
        </w:rPr>
        <w:t xml:space="preserve"> Allein die Vielfalt der hier möglichen Ausprägungen und ihrer Kombinationen lassen es fast unmöglich erscheinen, allge</w:t>
        <w:softHyphen/>
        <w:t>meingültige Planungsbegriffe mit einheitlichem Hintergrund für alle Unternehmungen zu verwenden. So soll an dieser Stelle auf die prakti</w:t>
        <w:softHyphen/>
        <w:t>schen Spezifizierungen in den fol</w:t>
        <w:softHyphen/>
        <w:t>genden Kapiteln verwiesen werden.</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tLeast" w:line="360"/>
        <w:jc w:val="both"/>
        <w:rPr>
          <w:rFonts w:ascii="Times New Roman" w:hAnsi="Times New Roman" w:cs="Times New Roman"/>
          <w:b/>
          <w:b/>
        </w:rPr>
      </w:pPr>
      <w:r>
        <w:rPr>
          <w:rFonts w:cs="Times New Roman" w:ascii="Times New Roman" w:hAnsi="Times New Roman"/>
          <w:b/>
        </w:rPr>
        <w:t>d) Abstraktionsniveau der Planung</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pPr>
      <w:r>
        <w:rPr>
          <w:rFonts w:cs="Times New Roman" w:ascii="Times New Roman" w:hAnsi="Times New Roman"/>
        </w:rPr>
        <w:t>Der Detaillierungsgrad eines Planes wird von seinem Verwendungszweck bestimmt. Es lassen sich Global- und Detailpläne unterscheiden. Während Zusammenhänge ver</w:t>
        <w:softHyphen/>
        <w:t>schiedener Planungsbereiche meist in einem Globalplan dargestellt werden, sind die einzelnen Planungsbereiche in Detailpläne zu zergliedern.</w:t>
      </w:r>
      <w:r>
        <w:rPr>
          <w:rStyle w:val="FootnoteCharacters"/>
          <w:rStyle w:val="FootnoteAnchor"/>
        </w:rPr>
        <w:footnoteReference w:id="13"/>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Oft reicht es, ein Planungsobjekt nur in groben Umrissen zu erfassen und einen gewis</w:t>
        <w:softHyphen/>
        <w:t>sen Planungsrahmen in Form der Globalplanung vorzugeben. Die Gestaltung der Ein</w:t>
        <w:softHyphen/>
        <w:t>zelheiten des folgenden Betriebsprozesses bleibt dann der Erfahrung und Sachkenntnis der verantwortlichen Stellen überlassen. Hier ist eine größere Entscheidungsfreiheit gege</w:t>
        <w:softHyphen/>
        <w:t>ben. Auch wenn über Einzelheiten zum Zeitpunkt der Planerstellung keine bzw. noch keine Kenntnis besteht, ist lediglich eine Globalplanung möglich. Diese weist aufgrund der groben Planung eine hohe Elastizität auf. Wenn aus dem Plan jedoch konkrete Elementarhandlungen zu resultieren haben, müssen sämtliche Einzelheiten erfaßt und zur Detailplanung über</w:t>
        <w:softHyphen/>
        <w:t>gegangen werden.</w:t>
      </w:r>
      <w:r>
        <w:rPr>
          <w:rStyle w:val="FootnoteCharacters"/>
          <w:rStyle w:val="FootnoteAnchor"/>
        </w:rPr>
        <w:footnoteReference w:id="14"/>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tLeast" w:line="360"/>
        <w:jc w:val="both"/>
        <w:rPr>
          <w:rFonts w:ascii="Times New Roman" w:hAnsi="Times New Roman" w:cs="Times New Roman"/>
          <w:b/>
          <w:b/>
        </w:rPr>
      </w:pPr>
      <w:r>
        <w:rPr>
          <w:rFonts w:cs="Times New Roman" w:ascii="Times New Roman" w:hAnsi="Times New Roman"/>
          <w:b/>
        </w:rPr>
        <w:t>e) Genauigkeit der Planung</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pPr>
      <w:r>
        <w:rPr>
          <w:rFonts w:cs="Times New Roman" w:ascii="Times New Roman" w:hAnsi="Times New Roman"/>
        </w:rPr>
        <w:t>In Bezug auf die Genauigkeit eines Planes wird zwischen der Grob- und Feinplanung unterschieden. Während die Feinplanung auf exakt ermittelten, präzisen Daten auf</w:t>
        <w:softHyphen/>
        <w:t>baut, arbeitet die Grobplanung mit groben Planungsgrößen. Die Beschaffung von ex</w:t>
        <w:softHyphen/>
        <w:t>akten Daten kann teilweise mit erheblichen Kosten verbunden sein. Daher muß die geforderte Genauigkeit des Planes in einem sinnvollen Verhältnis zu seiner Verwen</w:t>
        <w:softHyphen/>
        <w:t>dung stehen. Wirtschaftlichkeitsüberlegungen bilden die Grundlage für das Abwägen von Genauig</w:t>
        <w:softHyphen/>
        <w:t>keit gegenüber Sparsamkeit bei der Verfahrenswahl.</w:t>
      </w:r>
      <w:r>
        <w:rPr>
          <w:rStyle w:val="FootnoteCharacters"/>
          <w:rStyle w:val="FootnoteAnchor"/>
        </w:rPr>
        <w:footnoteReference w:id="15"/>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Die angegebenen Grundsätze für die Gestaltung der Planung ergänzen sich häufig. So ist eine Globalplanung in der Regel grob erstellt und langfristig ausgelegt. Eine De</w:t>
        <w:softHyphen/>
        <w:t>tailplanung erfordert hingegen eine feinere Betrachtung und ist zugleich kurzfristi</w:t>
        <w:softHyphen/>
        <w:t>ger Natur.</w:t>
      </w:r>
      <w:r>
        <w:rPr>
          <w:rStyle w:val="FootnoteCharacters"/>
          <w:rStyle w:val="FootnoteAnchor"/>
        </w:rPr>
        <w:footnoteReference w:id="16"/>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t>2. Organisation der Planungsarbeiten</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rPr>
      </w:pPr>
      <w:r>
        <w:rPr>
          <w:rFonts w:cs="Times New Roman" w:ascii="Times New Roman" w:hAnsi="Times New Roman"/>
        </w:rPr>
        <w:t>Obwohl Planung wie bereits erwähnt einen wesentlichen Bestandteil der Unterneh</w:t>
        <w:softHyphen/>
        <w:t>mensführung darstellt, sind neben der Institution der Unternehmensleitung noch wei</w:t>
        <w:softHyphen/>
        <w:t>tere Hierarchiestufen am Planungsprozeß beteiligt. Wird die strategische Planung in der Regel von der Unternehmensleitung allein durchgeführt, so verlangen operati</w:t>
        <w:softHyphen/>
        <w:t>ve bzw. taktische Teilpläne die Mitarbeit von allen Managementstufen. In bezug auf die Organisation und Abstimmung der Planungsarbeiten zwischen den vertikalen Instan</w:t>
        <w:softHyphen/>
        <w:t>zen werden drei Verfahren unterschieden: die retrograde Methode, die progressive Me</w:t>
        <w:softHyphen/>
        <w:t>thode und das Gegenstromverfahren.</w:t>
      </w:r>
      <w:r>
        <w:rPr>
          <w:rStyle w:val="FootnoteCharacters"/>
          <w:rStyle w:val="FootnoteAnchor"/>
        </w:rPr>
        <w:footnoteReference w:id="17"/>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tLeast" w:line="360"/>
        <w:jc w:val="both"/>
        <w:rPr>
          <w:rFonts w:ascii="Times New Roman" w:hAnsi="Times New Roman" w:cs="Times New Roman"/>
          <w:b/>
          <w:b/>
        </w:rPr>
      </w:pPr>
      <w:r>
        <w:rPr>
          <w:rFonts w:cs="Times New Roman" w:ascii="Times New Roman" w:hAnsi="Times New Roman"/>
          <w:b/>
        </w:rPr>
        <w:t>a) Retrograde Methode</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rFonts w:ascii="Times New Roman" w:hAnsi="Times New Roman" w:cs="Times New Roman"/>
        </w:rPr>
      </w:pPr>
      <w:r>
        <w:rPr>
          <w:rFonts w:cs="Times New Roman" w:ascii="Times New Roman" w:hAnsi="Times New Roman"/>
        </w:rPr>
        <w:t>Die retrograde Methode ist dadurch gekennzeichnet, daß die Unternehmensleitung in einem Rahmenplan die obersten Ziele vorgibt und diese auf den anderen, untergeord</w:t>
        <w:softHyphen/>
        <w:t>neten Hierarchiestufen zu Teilplänen konkretisiert werden. Die Planung wird aus den obe</w:t>
        <w:softHyphen/>
        <w:t>ren Zielen abgeleitet und der jeweils nächsttieferen Ebene als Ziel vorgegeben. Es handelt sich um eine Planung von "oben nach unten", welche auch als Top-Down-Approach bezeichnet wird.</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Vorteil dieser Methode ist die hohe Zielkonvergenz der einzelnen Pläne. Durch die Entwicklung der Teilpläne aus dem Rahmenplan entstehen nur geringe horizon</w:t>
        <w:softHyphen/>
        <w:t>tale Koordinationsschwierigkeiten. Wesentliche Abstimmungen erfolgen bereits auf der vorgelagerten Ebene. Die durch Vorgaben erzielte Eindeutigkeit erleichtert den Pla</w:t>
        <w:softHyphen/>
        <w:t>nungsprozeß und erbringt zeitliche Vorteile.</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Nachteilig wirkt sich der oft unzureichende Informationsstand der zielsetzen</w:t>
        <w:softHyphen/>
        <w:t xml:space="preserve">den Ebene aus. Weiterhin können die untergeordneten Planungsebenen durch von oben vorgegebene Ziele nicht genügend motiviert sein. Unter mangelhafter Identifizierung mit den Zielen leidet die Planungsaktivität und führt mit eventuellen Problemen der Realisierbarkeit zu einer Minderung der Leistungsbereitschaft. </w:t>
      </w:r>
    </w:p>
    <w:p>
      <w:pPr>
        <w:pStyle w:val="Normal"/>
        <w:tabs>
          <w:tab w:val="clear" w:pos="708"/>
          <w:tab w:val="left" w:pos="567" w:leader="none"/>
        </w:tabs>
        <w:spacing w:lineRule="atLeast" w:line="360"/>
        <w:ind w:right="-1"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atLeast" w:line="360"/>
        <w:ind w:right="-1"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atLeast" w:line="360"/>
        <w:ind w:right="-1"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atLeast" w:line="360"/>
        <w:ind w:right="-1" w:hanging="0"/>
        <w:jc w:val="both"/>
        <w:rPr>
          <w:rFonts w:ascii="Times New Roman" w:hAnsi="Times New Roman" w:cs="Times New Roman"/>
          <w:b/>
          <w:b/>
        </w:rPr>
      </w:pPr>
      <w:r>
        <w:rPr>
          <w:rFonts w:cs="Times New Roman" w:ascii="Times New Roman" w:hAnsi="Times New Roman"/>
          <w:b/>
        </w:rPr>
        <w:t>b) Progressive Methode</w:t>
      </w:r>
    </w:p>
    <w:p>
      <w:pPr>
        <w:pStyle w:val="Normal"/>
        <w:spacing w:lineRule="atLeast" w:line="360"/>
        <w:ind w:right="-1" w:hanging="0"/>
        <w:jc w:val="both"/>
        <w:rPr>
          <w:rFonts w:ascii="Times New Roman" w:hAnsi="Times New Roman" w:cs="Times New Roman"/>
          <w:b/>
          <w:b/>
          <w:sz w:val="20"/>
        </w:rPr>
      </w:pPr>
      <w:r>
        <w:rPr>
          <w:rFonts w:cs="Times New Roman" w:ascii="Times New Roman" w:hAnsi="Times New Roman"/>
          <w:b/>
          <w:sz w:val="20"/>
        </w:rPr>
      </w:r>
    </w:p>
    <w:p>
      <w:pPr>
        <w:pStyle w:val="Normal"/>
        <w:spacing w:lineRule="atLeast" w:line="360"/>
        <w:ind w:right="-1" w:hanging="0"/>
        <w:jc w:val="both"/>
        <w:rPr>
          <w:rFonts w:ascii="Times New Roman" w:hAnsi="Times New Roman" w:cs="Times New Roman"/>
        </w:rPr>
      </w:pPr>
      <w:r>
        <w:rPr>
          <w:rFonts w:cs="Times New Roman" w:ascii="Times New Roman" w:hAnsi="Times New Roman"/>
        </w:rPr>
        <w:t>Die progressive Methode, welche auch Bottom-Up-Approach genannt wird, setzt mit den Planungsaktivitäten bei der untersten Ebene der Unternehmens</w:t>
        <w:softHyphen/>
        <w:t>hierarchie an. Ziele, Maßnahmen und Ressourcenverbrauch wer</w:t>
        <w:softHyphen/>
        <w:t>den geplant und auf der nächstüber</w:t>
        <w:softHyphen/>
        <w:t>geordne</w:t>
        <w:softHyphen/>
        <w:t>ten Stufe koordiniert. Erkenntnisse und Wünsche der letztend</w:t>
        <w:softHyphen/>
        <w:t>lich für die Pla</w:t>
        <w:softHyphen/>
        <w:t>nungsdurch</w:t>
        <w:softHyphen/>
        <w:t>führung verantwortlichen Planungs</w:t>
        <w:softHyphen/>
        <w:t>träger gehen in die Pla</w:t>
        <w:softHyphen/>
        <w:t>nung ein. Durch schrittweise Zusammenfügung entsteht der Gesamtplan von "unten nach oben".</w:t>
      </w:r>
    </w:p>
    <w:p>
      <w:pPr>
        <w:pStyle w:val="Normal"/>
        <w:spacing w:lineRule="atLeast" w:line="360"/>
        <w:ind w:right="-1" w:hanging="0"/>
        <w:jc w:val="both"/>
        <w:rPr>
          <w:rFonts w:ascii="Times New Roman" w:hAnsi="Times New Roman" w:cs="Times New Roman"/>
        </w:rPr>
      </w:pPr>
      <w:r>
        <w:rPr>
          <w:rFonts w:cs="Times New Roman" w:ascii="Times New Roman" w:hAnsi="Times New Roman"/>
        </w:rPr>
      </w:r>
    </w:p>
    <w:p>
      <w:pPr>
        <w:pStyle w:val="Normal"/>
        <w:spacing w:lineRule="atLeast" w:line="360"/>
        <w:ind w:right="-1" w:hanging="0"/>
        <w:jc w:val="both"/>
        <w:rPr>
          <w:rFonts w:ascii="Times New Roman" w:hAnsi="Times New Roman" w:cs="Times New Roman"/>
        </w:rPr>
      </w:pPr>
      <w:r>
        <w:rPr>
          <w:rFonts w:cs="Times New Roman" w:ascii="Times New Roman" w:hAnsi="Times New Roman"/>
        </w:rPr>
        <w:t>Diese sehr motivationsfördernde Methode wirkt sich positiv auf den Realitätsgehalt der Planung aus. Von Nachteil ist die umfangreiche und zeitraubende Abstimmung zwischen einzelnen Teilplänen. Um den Vorstellungen der Unternehmensleitung zu genügen, müs</w:t>
        <w:softHyphen/>
        <w:t>sen Zieldivergenzen beseitigt und die Summe der Einzelziele zu einem Gesamtziel zu</w:t>
        <w:softHyphen/>
        <w:t xml:space="preserve">sammengefügt werden. </w:t>
      </w:r>
    </w:p>
    <w:p>
      <w:pPr>
        <w:pStyle w:val="Normal"/>
        <w:spacing w:lineRule="atLeast" w:line="360"/>
        <w:ind w:right="-1" w:hanging="0"/>
        <w:jc w:val="both"/>
        <w:rPr>
          <w:rFonts w:ascii="Times New Roman" w:hAnsi="Times New Roman" w:cs="Times New Roman"/>
        </w:rPr>
      </w:pPr>
      <w:r>
        <w:rPr>
          <w:rFonts w:cs="Times New Roman" w:ascii="Times New Roman" w:hAnsi="Times New Roman"/>
        </w:rPr>
      </w:r>
    </w:p>
    <w:p>
      <w:pPr>
        <w:pStyle w:val="Normal"/>
        <w:spacing w:lineRule="atLeast" w:line="360"/>
        <w:ind w:right="-1"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tLeast" w:line="360"/>
        <w:ind w:right="-1" w:hanging="0"/>
        <w:jc w:val="both"/>
        <w:rPr>
          <w:rFonts w:ascii="Times New Roman" w:hAnsi="Times New Roman" w:cs="Times New Roman"/>
          <w:b/>
          <w:b/>
        </w:rPr>
      </w:pPr>
      <w:r>
        <w:rPr>
          <w:rFonts w:cs="Times New Roman" w:ascii="Times New Roman" w:hAnsi="Times New Roman"/>
          <w:b/>
        </w:rPr>
        <w:t xml:space="preserve">c) Gegenstromverfahren </w:t>
      </w:r>
    </w:p>
    <w:p>
      <w:pPr>
        <w:pStyle w:val="Normal"/>
        <w:spacing w:lineRule="atLeast" w:line="360"/>
        <w:ind w:right="-1" w:hanging="0"/>
        <w:jc w:val="both"/>
        <w:rPr>
          <w:rFonts w:ascii="Times New Roman" w:hAnsi="Times New Roman" w:cs="Times New Roman"/>
          <w:b/>
          <w:b/>
          <w:sz w:val="20"/>
        </w:rPr>
      </w:pPr>
      <w:r>
        <w:rPr>
          <w:rFonts w:cs="Times New Roman" w:ascii="Times New Roman" w:hAnsi="Times New Roman"/>
          <w:b/>
          <w:sz w:val="20"/>
        </w:rPr>
      </w:r>
    </w:p>
    <w:p>
      <w:pPr>
        <w:pStyle w:val="Normal"/>
        <w:spacing w:lineRule="atLeast" w:line="360"/>
        <w:ind w:right="-1" w:hanging="0"/>
        <w:jc w:val="both"/>
        <w:rPr>
          <w:rFonts w:ascii="Times New Roman" w:hAnsi="Times New Roman" w:cs="Times New Roman"/>
        </w:rPr>
      </w:pPr>
      <w:r>
        <w:rPr>
          <w:rFonts w:cs="Times New Roman" w:ascii="Times New Roman" w:hAnsi="Times New Roman"/>
        </w:rPr>
        <w:t>Das Gegenstromverfahren stellt eine Kombination der retrograden und progressiven Methode dar und versucht deren Vorteile in einem Verfahren zu vereinigen, bzw. die genannten Nachteile zu vermeiden. Es beginnt mit einem von der Unternehmenslei</w:t>
        <w:softHyphen/>
        <w:t>tung vorgegebenen Planrahmen, bestehend aus Zielvorstellungen, Rahmenbedingun</w:t>
        <w:softHyphen/>
        <w:t>gen und Prämissen. Dieser Planrahmen steckt die Grenzen für die unteren Planebenen, welche die Planung zu konkretisieren haben. Für die Erarbeitung der be</w:t>
        <w:softHyphen/>
        <w:t>reichsbezoge</w:t>
        <w:softHyphen/>
        <w:t>nen Ziele und die Entscheidung über Maßnahmen innerhalb des vorge</w:t>
        <w:softHyphen/>
        <w:t>gebenen Rah</w:t>
        <w:softHyphen/>
        <w:t>mens sind die ein</w:t>
        <w:softHyphen/>
        <w:t>zelnen Bereiche selbst verantwortlich. Bei Nichteinhaltung der Ziel</w:t>
        <w:softHyphen/>
        <w:t>vorstellungen und bei Sachproblemen vollzieht sich ein wechselseitiger Anpassungs</w:t>
        <w:softHyphen/>
        <w:t>prozeß zwischen den Ziel</w:t>
        <w:softHyphen/>
        <w:t xml:space="preserve">vorgaben und der Planung. Die Integration zum Gesamtplan erfolgt schrittweise im Vor- und Rücklauf. </w:t>
      </w:r>
    </w:p>
    <w:p>
      <w:pPr>
        <w:pStyle w:val="Normal"/>
        <w:spacing w:lineRule="atLeast" w:line="360"/>
        <w:ind w:right="-1" w:hanging="0"/>
        <w:jc w:val="both"/>
        <w:rPr>
          <w:rFonts w:ascii="Times New Roman" w:hAnsi="Times New Roman" w:cs="Times New Roman"/>
        </w:rPr>
      </w:pPr>
      <w:r>
        <w:rPr>
          <w:rFonts w:cs="Times New Roman" w:ascii="Times New Roman" w:hAnsi="Times New Roman"/>
        </w:rPr>
      </w:r>
    </w:p>
    <w:p>
      <w:pPr>
        <w:pStyle w:val="Normal"/>
        <w:spacing w:lineRule="atLeast" w:line="360"/>
        <w:ind w:right="-1" w:hanging="0"/>
        <w:jc w:val="both"/>
        <w:rPr>
          <w:rFonts w:ascii="Times New Roman" w:hAnsi="Times New Roman" w:cs="Times New Roman"/>
        </w:rPr>
      </w:pPr>
      <w:r>
        <w:rPr>
          <w:rFonts w:cs="Times New Roman" w:ascii="Times New Roman" w:hAnsi="Times New Roman"/>
        </w:rPr>
        <w:t>Das Gegenstromverfahren  verknüpft die einheitliche Zielsetzung mit der motivations</w:t>
        <w:softHyphen/>
        <w:t>fördernden Beteiligung untergeordneter Ebenen am Planungsprozeß. Nachteilig ist je</w:t>
        <w:softHyphen/>
        <w:t>doch der hohe Kommunikations-, Informations- und Zeitaufwand bei Planabstim</w:t>
        <w:softHyphen/>
        <w:t xml:space="preserve">mungen und -änderungen. </w:t>
      </w:r>
    </w:p>
    <w:p>
      <w:pPr>
        <w:pStyle w:val="Normal"/>
        <w:spacing w:lineRule="atLeast" w:line="360"/>
        <w:ind w:right="-1" w:hanging="0"/>
        <w:jc w:val="both"/>
        <w:rPr>
          <w:rFonts w:ascii="Times New Roman" w:hAnsi="Times New Roman" w:cs="Times New Roman"/>
        </w:rPr>
      </w:pPr>
      <w:r>
        <w:rPr>
          <w:rFonts w:cs="Times New Roman" w:ascii="Times New Roman" w:hAnsi="Times New Roman"/>
        </w:rPr>
      </w:r>
    </w:p>
    <w:p>
      <w:pPr>
        <w:pStyle w:val="Normal"/>
        <w:spacing w:lineRule="atLeast" w:line="360"/>
        <w:ind w:right="-1" w:hanging="0"/>
        <w:jc w:val="both"/>
        <w:rPr>
          <w:rFonts w:ascii="Times New Roman" w:hAnsi="Times New Roman" w:cs="Times New Roman"/>
        </w:rPr>
      </w:pPr>
      <w:r>
        <w:rPr>
          <w:rFonts w:cs="Times New Roman" w:ascii="Times New Roman" w:hAnsi="Times New Roman"/>
        </w:rPr>
        <w:t>In welchem Maße bei dem Gegenstromverfahren, der wohl gebräuch</w:t>
        <w:softHyphen/>
        <w:t>lichsten Me</w:t>
        <w:softHyphen/>
        <w:t>thode, Teile des Top-Down- bzw. Bottom-Up-Approach verwirklicht wer</w:t>
        <w:softHyphen/>
        <w:t xml:space="preserve">den, hängt sicherlich von der Philosophie der jeweiligen Unternehmensleitung ab. Diese kann sowohl auf kreativer Gestaltung der Planung, wie auch auf zentralen Grundsätzen und Richtlinien beruhen.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atLeast" w:line="400"/>
        <w:jc w:val="both"/>
        <w:rPr>
          <w:rFonts w:ascii="Times New Roman" w:hAnsi="Times New Roman" w:cs="Times New Roman"/>
          <w:b/>
          <w:b/>
          <w:sz w:val="28"/>
          <w:szCs w:val="28"/>
        </w:rPr>
      </w:pPr>
      <w:r>
        <w:rPr>
          <w:rFonts w:cs="Times New Roman" w:ascii="Times New Roman" w:hAnsi="Times New Roman"/>
          <w:b/>
          <w:sz w:val="28"/>
          <w:szCs w:val="28"/>
        </w:rPr>
        <w:t xml:space="preserve">3. Integration von Teilplänen </w:t>
      </w:r>
    </w:p>
    <w:p>
      <w:pPr>
        <w:pStyle w:val="Normal"/>
        <w:spacing w:lineRule="atLeast" w:line="4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400"/>
        <w:jc w:val="both"/>
        <w:rPr>
          <w:rFonts w:ascii="Times New Roman" w:hAnsi="Times New Roman" w:cs="Times New Roman"/>
        </w:rPr>
      </w:pPr>
      <w:r>
        <w:rPr>
          <w:rFonts w:cs="Times New Roman" w:ascii="Times New Roman" w:hAnsi="Times New Roman"/>
        </w:rPr>
        <w:t>Mit der Aufstellung der Teilpläne versuchen die einzelnen Bereiche von ihrem Stand</w:t>
        <w:softHyphen/>
        <w:t>punkt aus eine optimale Lösung im Sinne des Unternehmens zu erbringen. Ihre best</w:t>
        <w:softHyphen/>
        <w:t>mögliche Zielerreichung muß nicht unwillkürlich zu einem Gesamtoptimum des Un</w:t>
        <w:softHyphen/>
        <w:t>ternehmensgeschehens führen. Eine bereichsoptimale Vorgangsweise kann in ande</w:t>
        <w:softHyphen/>
        <w:t>ren Bereichen negative Auswirkungen haben. Als Beispiel für mögliche Unstimmigkei</w:t>
        <w:softHyphen/>
        <w:t>ten können die zwischen den Bereichen Beschaffung, Lager, Produktion und Absatz möglichen mengenmäßigen Teiloptima gesehen werden. Eine vollständige Koordina</w:t>
        <w:softHyphen/>
        <w:t>tion und Verknüpfung der Teilpläne un</w:t>
        <w:softHyphen/>
        <w:t>ter Berücksichtigung aller Interdependenzen muß die optimale Gesamtlösung liefern und zu einem abgestimmten Planungssystem führen.</w:t>
      </w:r>
      <w:r>
        <w:rPr>
          <w:rStyle w:val="FootnoteCharacters"/>
          <w:rStyle w:val="FootnoteAnchor"/>
        </w:rPr>
        <w:footnoteReference w:id="18"/>
      </w:r>
    </w:p>
    <w:p>
      <w:pPr>
        <w:pStyle w:val="Normal"/>
        <w:spacing w:lineRule="atLeast" w:line="400"/>
        <w:jc w:val="both"/>
        <w:rPr>
          <w:rFonts w:ascii="Times New Roman" w:hAnsi="Times New Roman" w:cs="Times New Roman"/>
        </w:rPr>
      </w:pPr>
      <w:r>
        <w:rPr>
          <w:rFonts w:cs="Times New Roman" w:ascii="Times New Roman" w:hAnsi="Times New Roman"/>
        </w:rPr>
      </w:r>
    </w:p>
    <w:p>
      <w:pPr>
        <w:pStyle w:val="Normal"/>
        <w:spacing w:lineRule="atLeast" w:line="400"/>
        <w:jc w:val="both"/>
        <w:rPr/>
      </w:pPr>
      <w:r>
        <w:rPr>
          <w:rFonts w:cs="Times New Roman" w:ascii="Times New Roman" w:hAnsi="Times New Roman"/>
        </w:rPr>
        <w:t>Eine solche integrierte Gesamtplanung zeigt den Beitrag eines einzelnen Bereiches zur Erreichung der Unternehmensziele auf und läßt innerbetriebliche Zusammenhänge deutlich werden.</w:t>
      </w:r>
      <w:r>
        <w:rPr>
          <w:rStyle w:val="FootnoteCharacters"/>
          <w:rStyle w:val="FootnoteAnchor"/>
        </w:rPr>
        <w:footnoteReference w:id="19"/>
      </w:r>
      <w:r>
        <w:rPr>
          <w:rFonts w:cs="Times New Roman" w:ascii="Times New Roman" w:hAnsi="Times New Roman"/>
        </w:rPr>
        <w:t xml:space="preserve"> Zwei Verfahren, welche direkt an der bereits erwähn</w:t>
        <w:softHyphen/>
        <w:t>ten Organisa</w:t>
        <w:softHyphen/>
        <w:t xml:space="preserve">tion der Planungsarbeiten ansetzen, werden zur Integration von Teilplänen eingesetzt. Diese sind alternativ die Simultanplanung und die Sukzessivplanung. </w:t>
      </w:r>
    </w:p>
    <w:p>
      <w:pPr>
        <w:pStyle w:val="Normal"/>
        <w:spacing w:lineRule="atLeast" w:line="400"/>
        <w:jc w:val="both"/>
        <w:rPr>
          <w:rFonts w:ascii="Times New Roman" w:hAnsi="Times New Roman" w:cs="Times New Roman"/>
        </w:rPr>
      </w:pPr>
      <w:r>
        <w:rPr>
          <w:rFonts w:cs="Times New Roman" w:ascii="Times New Roman" w:hAnsi="Times New Roman"/>
        </w:rPr>
      </w:r>
    </w:p>
    <w:p>
      <w:pPr>
        <w:pStyle w:val="Normal"/>
        <w:spacing w:lineRule="atLeast" w:line="40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b/>
          <w:b/>
        </w:rPr>
      </w:pPr>
      <w:r>
        <w:rPr>
          <w:rFonts w:cs="Times New Roman" w:ascii="Times New Roman" w:hAnsi="Times New Roman"/>
          <w:b/>
        </w:rPr>
        <w:t xml:space="preserve">a) Simultanplanung </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rFonts w:ascii="Times New Roman" w:hAnsi="Times New Roman" w:cs="Times New Roman"/>
        </w:rPr>
      </w:pPr>
      <w:r>
        <w:rPr>
          <w:rFonts w:cs="Times New Roman" w:ascii="Times New Roman" w:hAnsi="Times New Roman"/>
        </w:rPr>
        <w:t>Zu einem idealen Ergebnis der Planintegration führt die simultane Planung sämtlicher Bereiche. Sämtliche Zusammenhänge zwischen den Teilplänen werden innerhalb ei</w:t>
        <w:softHyphen/>
        <w:t>nes Totalmodells in Form von Gleichungen und Ungleichungen formuliert und bei der folgenden, rechnergestützten Simulation automatisch berücksichtigt. In einem Ent</w:t>
        <w:softHyphen/>
        <w:t>scheidungsprozeß kann so gleichzeitig über alle Planungsinhalte entschieden wer</w:t>
        <w:softHyphen/>
        <w:t>den. Bei diesen mathematischen Planungsverfahren werden bereits in der Phase der Planer</w:t>
        <w:softHyphen/>
        <w:t>stellung die wechselseitigen Wirkungen erfaßt und Widersprüche ausgeschlos</w:t>
        <w:softHyphen/>
        <w:t>sen.</w:t>
      </w:r>
      <w:r>
        <w:rPr>
          <w:rStyle w:val="FootnoteCharacters"/>
          <w:rStyle w:val="FootnoteAnchor"/>
        </w:rPr>
        <w:footnoteReference w:id="20"/>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Ein abgestimmtes Planungssystem kann bei der Simultanplanung nur entstehen, wenn alle Interdependenzen bekannt sind.</w:t>
      </w:r>
      <w:r>
        <w:rPr>
          <w:rStyle w:val="FootnoteCharacters"/>
          <w:rStyle w:val="FootnoteAnchor"/>
        </w:rPr>
        <w:footnoteReference w:id="21"/>
      </w:r>
      <w:r>
        <w:rPr>
          <w:rFonts w:cs="Times New Roman" w:ascii="Times New Roman" w:hAnsi="Times New Roman"/>
        </w:rPr>
        <w:t xml:space="preserve"> Während diese Tatsache heute noch Probleme bei einer simultanen Planung allen betrieblichen Geschehens bereitet, wird die Durch</w:t>
        <w:softHyphen/>
        <w:t>führung simultaner Planungen für einzelne Unternehmensteilbereiche bereits erfolg</w:t>
        <w:softHyphen/>
        <w:t>reich praktiziert.</w:t>
      </w:r>
      <w:r>
        <w:rPr>
          <w:rStyle w:val="FootnoteCharacters"/>
          <w:rStyle w:val="FootnoteAnchor"/>
        </w:rPr>
        <w:footnoteReference w:id="22"/>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tLeast" w:line="360"/>
        <w:jc w:val="both"/>
        <w:rPr>
          <w:rFonts w:ascii="Times New Roman" w:hAnsi="Times New Roman" w:cs="Times New Roman"/>
          <w:b/>
          <w:b/>
        </w:rPr>
      </w:pPr>
      <w:r>
        <w:rPr>
          <w:rFonts w:cs="Times New Roman" w:ascii="Times New Roman" w:hAnsi="Times New Roman"/>
          <w:b/>
        </w:rPr>
        <w:t xml:space="preserve">b) Sukzessivplanung </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rFonts w:ascii="Times New Roman" w:hAnsi="Times New Roman" w:cs="Times New Roman"/>
        </w:rPr>
      </w:pPr>
      <w:r>
        <w:rPr>
          <w:rFonts w:cs="Times New Roman" w:ascii="Times New Roman" w:hAnsi="Times New Roman"/>
        </w:rPr>
        <w:t>Anders wird bei der Sukzessivplanung verfahren. Ihr stufenweiser Aufbau beginnt re</w:t>
        <w:softHyphen/>
        <w:t>gelmäßig mit der Planung des sogenannten Engpaßsektors, nach dem sich die übrigen Teilpläne richten müssen. Er stellt die Restriktion für die anderen Pläne dar. Je nach Engpaßbereich kann die Sukzessivplanung z. B. absatz-, produktions- oder beschaf</w:t>
        <w:softHyphen/>
        <w:t>fungsorientiert sein.</w:t>
      </w:r>
      <w:r>
        <w:rPr>
          <w:rStyle w:val="FootnoteCharacters"/>
          <w:rStyle w:val="FootnoteAnchor"/>
        </w:rPr>
        <w:footnoteReference w:id="23"/>
      </w:r>
      <w:r>
        <w:rPr>
          <w:rFonts w:cs="Times New Roman" w:ascii="Times New Roman" w:hAnsi="Times New Roman"/>
        </w:rPr>
        <w:t xml:space="preserve"> Eine bestimmte vorhandene Kapazität kann beispielsweise als Restriktion für den Absatzplan gelten. Die Wirkungen aus der Restriktion werden in die nachfolgenden Pläne übernommen und führen bei vollständiger Koordination aller Bereiche zu ei</w:t>
        <w:softHyphen/>
        <w:t>nem zusammenhängenden, hierarchisch geordneten System der Gesamtplanung.</w:t>
      </w:r>
      <w:r>
        <w:rPr>
          <w:rStyle w:val="FootnoteCharacters"/>
          <w:rStyle w:val="FootnoteAnchor"/>
        </w:rPr>
        <w:footnoteReference w:id="24"/>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Wird die kurzfristige Planung vom Engpaßsektor entschieden beeinflußt, so muß im Rahmen der langfristigen Planung eine Harmonisierung der betrieblichen Bereiche angestrebt werden. Engpässe sind langfristig abzubauen, um die Gesamtzielerreichung zu verbessern. Der Engpaßsektor wird dabei häufig wechseln. Eine Beseitung jeg</w:t>
        <w:softHyphen/>
        <w:t>li</w:t>
        <w:softHyphen/>
        <w:t>cher Engpässe ist sicherlich nicht möglich, da wohl auch bei einer beliebigen Meh</w:t>
        <w:softHyphen/>
        <w:t xml:space="preserve">rung der Kapazitäten und Ressourcen der Absatz nicht unendlich ausgedehnt werden kann.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Die sukzessive Planung hat ebenfalls die vollständige Koordination der einzelnen Teilpläne zum Ziel. Die Entwicklung einer integrierten Unternehmensplanung ist bei dieser Möglichkeit der Integration infolge der zwingenden Berücksichtigung aller Interdependenzen und der Komplexität der Probleme nur bedingt möglich. Vorteilhaft ist sie auf</w:t>
        <w:softHyphen/>
        <w:t>grund der leichteren Anwendbarkeit in der Praxis.</w:t>
      </w:r>
      <w:r>
        <w:rPr>
          <w:rStyle w:val="FootnoteCharacters"/>
          <w:rStyle w:val="FootnoteAnchor"/>
        </w:rPr>
        <w:footnoteReference w:id="25"/>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4. Methoden der Plananpassung</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pPr>
      <w:r>
        <w:rPr>
          <w:rFonts w:cs="Times New Roman" w:ascii="Times New Roman" w:hAnsi="Times New Roman"/>
        </w:rPr>
        <w:t>Pläne werden für eine bestimmte Planperiode aufgestellt und haben mit ihrer Verab</w:t>
        <w:softHyphen/>
        <w:t>schiedung einen verpflichtenden Charakter. Innerhalb ihrer Geltungsdauer werden sie in der Regel nicht mehr geändert. Die Planwerte bleiben festgeschrieben und eine An</w:t>
        <w:softHyphen/>
        <w:t>passung an sich ändernde Verhältnisse erfolgt im Rahmen einer solchen starren Pla</w:t>
        <w:softHyphen/>
        <w:t>nung nicht.</w:t>
      </w:r>
      <w:r>
        <w:rPr>
          <w:rStyle w:val="FootnoteCharacters"/>
          <w:rStyle w:val="FootnoteAnchor"/>
        </w:rPr>
        <w:footnoteReference w:id="26"/>
      </w:r>
      <w:r>
        <w:rPr>
          <w:rFonts w:cs="Times New Roman" w:ascii="Times New Roman" w:hAnsi="Times New Roman"/>
        </w:rPr>
        <w:t xml:space="preserve"> Das starre Festhalten an Plänen erscheint jedoch speziell bei längeren Fristig</w:t>
        <w:softHyphen/>
        <w:t>keiten nicht als sinnvoll, da die Planung unter Unsicherheit erstellt wurde und sich die ihr zugrunde liegenden Daten im Zeitablauf ändern können. Für die Anpas</w:t>
        <w:softHyphen/>
        <w:t>sung an neue Ziele, zukünftige Prozesse und Aufgaben sowie den Eintritt be</w:t>
        <w:softHyphen/>
        <w:t>stimmter Ereignisse bestehen verschiedene Möglichkeiten der Plananpassung.</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Die Möglichkeit der nachträglichen Plananpassung besteht im Sinne einer außeror</w:t>
        <w:softHyphen/>
        <w:t>dentlichen Plananpassung. Sie wird bei außerordentlichen Ereignissen vollzogen, wo sich die grundlegenden Daten, auf denen die Planung beruhte, verändern.</w:t>
      </w:r>
      <w:r>
        <w:rPr>
          <w:rStyle w:val="FootnoteCharacters"/>
          <w:rStyle w:val="FootnoteAnchor"/>
        </w:rPr>
        <w:footnoteReference w:id="27"/>
      </w:r>
      <w:r>
        <w:rPr>
          <w:rFonts w:cs="Times New Roman" w:ascii="Times New Roman" w:hAnsi="Times New Roman"/>
        </w:rPr>
        <w:t xml:space="preserve"> So kann beispielshalber bei einer Änderung des Produktionsprogrammes eine nachträgliche Plananpassung erfolgen.</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Die flexible Planung beruht auf dem Einbau von Planreserven und Anpassungsmög</w:t>
        <w:softHyphen/>
        <w:t>lichkeiten. Bedingte Entscheidungen sind wesentlicher Bestandteil der Planung und werden beim Eintreten entsprechender Ereignisse getroffen. Die einzelnen Planwerte ändern sich in Abhängigkeit der Entwicklung der geplanten Alternativen.</w:t>
      </w:r>
      <w:r>
        <w:rPr>
          <w:rStyle w:val="FootnoteCharacters"/>
          <w:rStyle w:val="FootnoteAnchor"/>
        </w:rPr>
        <w:footnoteReference w:id="28"/>
      </w:r>
      <w:r>
        <w:rPr>
          <w:rFonts w:cs="Times New Roman" w:ascii="Times New Roman" w:hAnsi="Times New Roman"/>
        </w:rPr>
        <w:t xml:space="preserve"> Zwingend ist, daß schon die Planungsaktivitäten auf unterschiedliche zu erwartende Bedingun</w:t>
        <w:softHyphen/>
        <w:t>gen ausgerichtet werden können.</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Die rollierende Planung ist weniger eine Methode, welche Pläne nachträglich anpaßt, sondern vielmehr ein Verfahren, das den Planungsrhythmus vorgibt und Planperioden koordiniert. Grundlegender Gedanke ist die systematische Aktualisierung und Kon</w:t>
        <w:softHyphen/>
        <w:t>kretisierung der Planwerte.</w:t>
      </w:r>
      <w:r>
        <w:rPr>
          <w:rStyle w:val="FootnoteCharacters"/>
          <w:rStyle w:val="FootnoteAnchor"/>
        </w:rPr>
        <w:footnoteReference w:id="29"/>
      </w:r>
      <w:r>
        <w:rPr>
          <w:rFonts w:cs="Times New Roman" w:ascii="Times New Roman" w:hAnsi="Times New Roman"/>
        </w:rPr>
        <w:t xml:space="preserve"> Der Zeitraum der Planung umfaßt mehrere Perioden. Er setzt sich aus einem kurzfristigen, detaillierten und einem lang</w:t>
        <w:softHyphen/>
        <w:t>fristigen, globa</w:t>
        <w:softHyphen/>
        <w:t>len Plan zusammen. Mit dem Ablauf einer jeden Periode wird die Lang</w:t>
        <w:softHyphen/>
        <w:t>fristplanung mit neuen verbesserten Informationen aktualisiert, ihr erster Periodenab</w:t>
        <w:softHyphen/>
        <w:t>schnitt zur Detailplanung ausgebaut und eine weiter in der Zukunft lie</w:t>
        <w:softHyphen/>
        <w:t>gende Periode neu in die Betrachtung aufgenommen. Der Vorteil dieses Verfahrens ist die Aktualisierung mit neuen Infor</w:t>
        <w:softHyphen/>
        <w:t>mationen und die auf der zeitlichen Verkettung und langfristigen Orientierung beru</w:t>
        <w:softHyphen/>
        <w:t>hende Ver</w:t>
        <w:softHyphen/>
        <w:t>ringerung des zeitlichen Aufwandes bei der Planerstellung.</w:t>
      </w:r>
      <w:r>
        <w:rPr>
          <w:rStyle w:val="FootnoteCharacters"/>
          <w:rStyle w:val="FootnoteAnchor"/>
        </w:rPr>
        <w:footnoteReference w:id="30"/>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t xml:space="preserve">5. Objekte der Planung </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rPr>
      </w:pPr>
      <w:r>
        <w:rPr>
          <w:rFonts w:cs="Times New Roman" w:ascii="Times New Roman" w:hAnsi="Times New Roman"/>
        </w:rPr>
        <w:t>In Anlehnung an die Definition des Planungsbegriffes nach Kosiol erstreckt sich die Planung auf zwei verschiedene Objektgruppen.</w:t>
      </w:r>
      <w:r>
        <w:rPr>
          <w:rStyle w:val="FootnoteCharacters"/>
          <w:rStyle w:val="FootnoteAnchor"/>
        </w:rPr>
        <w:footnoteReference w:id="31"/>
      </w:r>
      <w:r>
        <w:rPr>
          <w:rFonts w:cs="Times New Roman" w:ascii="Times New Roman" w:hAnsi="Times New Roman"/>
        </w:rPr>
        <w:t xml:space="preserve"> Die erste Gruppe stellen die Ziele und Unterziele, welche im Unternehmen erreicht werden sollen, dar. Sie wird Programm</w:t>
        <w:softHyphen/>
        <w:t>planung genannt. Die zweite Objektgruppe verkörpern Mittel und Methoden, welche zur Erreichung der Ziele erforderlich sind. Diese Gruppe wird als Verfahrensplanung bezeichnet.</w:t>
      </w:r>
      <w:r>
        <w:rPr>
          <w:rStyle w:val="FootnoteCharacters"/>
          <w:rStyle w:val="FootnoteAnchor"/>
        </w:rPr>
        <w:footnoteReference w:id="32"/>
      </w:r>
    </w:p>
    <w:p>
      <w:pPr>
        <w:pStyle w:val="Normal"/>
        <w:tabs>
          <w:tab w:val="clear" w:pos="708"/>
          <w:tab w:val="left" w:pos="567" w:leader="none"/>
        </w:tabs>
        <w:spacing w:lineRule="atLeast"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atLeast"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atLeast" w:line="360"/>
        <w:jc w:val="both"/>
        <w:rPr>
          <w:rFonts w:ascii="Times New Roman" w:hAnsi="Times New Roman" w:cs="Times New Roman"/>
          <w:b/>
          <w:b/>
        </w:rPr>
      </w:pPr>
      <w:r>
        <w:rPr>
          <w:rFonts w:cs="Times New Roman" w:ascii="Times New Roman" w:hAnsi="Times New Roman"/>
          <w:b/>
        </w:rPr>
        <w:t xml:space="preserve">a) Programmplanung </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rFonts w:ascii="Times New Roman" w:hAnsi="Times New Roman" w:cs="Times New Roman"/>
        </w:rPr>
      </w:pPr>
      <w:r>
        <w:rPr>
          <w:rFonts w:cs="Times New Roman" w:ascii="Times New Roman" w:hAnsi="Times New Roman"/>
        </w:rPr>
        <w:t>Die Steuerung des Betriebsgeschehens vollzieht sich aufgrund von Zielvorgaben, wel</w:t>
        <w:softHyphen/>
        <w:t>che zu einem Zielsystem entwickelt und strukturiert werden müssen. Vorausset</w:t>
        <w:softHyphen/>
        <w:t>zung ist die Operationalisierung der Ziele. Angestrebte Ergebnisse müssen auf das prä</w:t>
        <w:softHyphen/>
        <w:t>ziseste bestimmt werden, so daß konkrete Anweisungen und Handlungen hieraus ab</w:t>
        <w:softHyphen/>
        <w:t>geleitet werden können. Die Eindeutigkeit der Zielformulierung ist zu beachten. Die Gewichtung der Ziele hängt, vor allem bei Zielkonkurrenz, von der konkreten Ent</w:t>
        <w:softHyphen/>
        <w:t>scheidungssituation ab. Abhängigkeiten der einzelnen Ziele untereinander sind zu be</w:t>
        <w:softHyphen/>
        <w:t>rücksichtigen und Teilziele müssen quantifiziert und somit operabel gestaltet werden. Die Meßbarkeit der Ziele bewirkt die Feststellung der zeit-, mengen- und wertmäßi</w:t>
        <w:softHyphen/>
        <w:t>gen Zielerreichung. Ergebnis dieser Festlegung der Endzustände ist ein strukturiertes Zielsystem, welches nun die Grundlage für bestimmte Handlungen und weitere Aktivi</w:t>
        <w:softHyphen/>
        <w:t>täten darstellen kann.</w:t>
      </w:r>
      <w:r>
        <w:rPr>
          <w:rStyle w:val="FootnoteCharacters"/>
          <w:rStyle w:val="FootnoteAnchor"/>
        </w:rPr>
        <w:footnoteReference w:id="33"/>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tLeast" w:line="360"/>
        <w:jc w:val="both"/>
        <w:rPr>
          <w:rFonts w:ascii="Times New Roman" w:hAnsi="Times New Roman" w:cs="Times New Roman"/>
          <w:b/>
          <w:b/>
        </w:rPr>
      </w:pPr>
      <w:r>
        <w:rPr>
          <w:rFonts w:cs="Times New Roman" w:ascii="Times New Roman" w:hAnsi="Times New Roman"/>
          <w:b/>
        </w:rPr>
        <w:t>b) Verfahrensplanung</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rFonts w:ascii="Times New Roman" w:hAnsi="Times New Roman" w:cs="Times New Roman"/>
        </w:rPr>
      </w:pPr>
      <w:r>
        <w:rPr>
          <w:rFonts w:cs="Times New Roman" w:ascii="Times New Roman" w:hAnsi="Times New Roman"/>
        </w:rPr>
        <w:t>Zur Zielerreichung werden Mittel und Methoden eingesetzt. Die Planung muß sich folglich nicht nur auf die Ziele, sondern ebenso auf die Mittel und Methoden, die zur Zielerreichung notwendig sind, erstrecken. Auf die Programmplanung erfolgt die Ver</w:t>
        <w:softHyphen/>
        <w:t>fahrensplanung. Ohne Vorgabe der Ziele aus der Programmplanung kann sie nicht durchgeführt werden.</w:t>
      </w:r>
      <w:r>
        <w:rPr>
          <w:rStyle w:val="FootnoteCharacters"/>
          <w:rStyle w:val="FootnoteAnchor"/>
        </w:rPr>
        <w:footnoteReference w:id="34"/>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Konkrete Maßnahmen, Aktionen, Programme, Projekte und Prozesse sind zu ent</w:t>
        <w:softHyphen/>
        <w:t>wickeln. Die Verfahrensplanung beinhaltet die Suche nach den zur Zielerreichung einzu</w:t>
        <w:softHyphen/>
        <w:t>setzenden Mitteln und Methoden und schließt die Planung des Ressourcenein</w:t>
        <w:softHyphen/>
        <w:t>satzes mit ein. Fragen des optimalen Einsatzes und der Allokation der sachlichen, per</w:t>
        <w:softHyphen/>
        <w:t>sonel</w:t>
        <w:softHyphen/>
        <w:t>len, und finanziellen Ressourcen gilt es zu klären. Eine Planung von Verfahren weist nur einen kurzfristigen Zeitraum auf, während die vorgenannte Programm</w:t>
        <w:softHyphen/>
        <w:t>planung auch mehrere Perioden betrachten kann.</w:t>
      </w:r>
      <w:r>
        <w:rPr>
          <w:rStyle w:val="FootnoteCharacters"/>
          <w:rStyle w:val="FootnoteAnchor"/>
        </w:rPr>
        <w:footnoteReference w:id="35"/>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pPr>
      <w:r>
        <w:rPr>
          <w:rFonts w:cs="Times New Roman" w:ascii="Times New Roman" w:hAnsi="Times New Roman"/>
        </w:rPr>
        <w:t>Die einzelnen Objekte der Planung sind Bereiche, für welche die entsprechenden Teilpläne aufgestellt werden. Beispielhaft können dies der Absatz-, Umsatz-, Perso</w:t>
        <w:softHyphen/>
        <w:t>nal-, Kapazitäts-, Finanz-, Beschaffungs- und Investitionsplan sein. Diesen Plänen der Aktivitäten stehen als Ergebnissammelpläne die Plan-Erfolgsrechnung und die Plan-Bestandsrechnung gegenüber.</w:t>
      </w:r>
      <w:r>
        <w:rPr>
          <w:rStyle w:val="FootnoteCharacters"/>
          <w:rStyle w:val="FootnoteAnchor"/>
        </w:rPr>
        <w:footnoteReference w:id="36"/>
      </w:r>
      <w:r>
        <w:rPr>
          <w:rFonts w:cs="Times New Roman" w:ascii="Times New Roman" w:hAnsi="Times New Roman"/>
        </w:rPr>
        <w:t xml:space="preserve"> </w:t>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footerReference w:type="default" r:id="rId3"/>
      <w:footnotePr>
        <w:numFmt w:val="decimal"/>
      </w:footnotePr>
      <w:type w:val="nextPage"/>
      <w:pgSz w:w="11906" w:h="16838"/>
      <w:pgMar w:left="1418" w:right="2268"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brask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072" w:leader="none"/>
      </w:tabs>
      <w:ind w:right="-143" w:hanging="0"/>
      <w:rPr/>
    </w:pPr>
    <w:r>
      <w:rPr/>
      <w:tab/>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Kayser, P., a. a. O., S. 15.</w:t>
      </w:r>
    </w:p>
  </w:footnote>
  <w:footnote w:id="3">
    <w:p>
      <w:pPr>
        <w:pStyle w:val="Footnote"/>
        <w:rPr/>
      </w:pPr>
      <w:r>
        <w:rPr>
          <w:rStyle w:val="FootnoteCharacters"/>
        </w:rPr>
        <w:footnoteRef/>
      </w:r>
      <w:r>
        <w:rPr/>
        <w:t xml:space="preserve"> </w:t>
      </w:r>
      <w:r>
        <w:rPr/>
        <w:t>Vgl. ebenda.</w:t>
      </w:r>
    </w:p>
  </w:footnote>
  <w:footnote w:id="4">
    <w:p>
      <w:pPr>
        <w:pStyle w:val="Footnote"/>
        <w:rPr/>
      </w:pPr>
      <w:r>
        <w:rPr>
          <w:rStyle w:val="FootnoteCharacters"/>
        </w:rPr>
        <w:footnoteRef/>
      </w:r>
      <w:r>
        <w:rPr/>
        <w:t xml:space="preserve"> </w:t>
      </w:r>
      <w:r>
        <w:rPr/>
        <w:t>Vgl. Bussiek, J., Wie entsteht eine Unternehmensplanung?, 2. Aufl., Wiesbaden 1991, S. 139 f.</w:t>
      </w:r>
    </w:p>
  </w:footnote>
  <w:footnote w:id="5">
    <w:p>
      <w:pPr>
        <w:pStyle w:val="Footnote"/>
        <w:rPr/>
      </w:pPr>
      <w:r>
        <w:rPr>
          <w:rStyle w:val="FootnoteCharacters"/>
        </w:rPr>
        <w:footnoteRef/>
      </w:r>
      <w:r>
        <w:rPr/>
        <w:t xml:space="preserve"> </w:t>
      </w:r>
      <w:r>
        <w:rPr/>
        <w:t>Vgl. Eichholz, R./Kluge, H.-J., a. a. O., S. 236.</w:t>
      </w:r>
    </w:p>
  </w:footnote>
  <w:footnote w:id="6">
    <w:p>
      <w:pPr>
        <w:pStyle w:val="Footnote"/>
        <w:rPr/>
      </w:pPr>
      <w:r>
        <w:rPr>
          <w:rStyle w:val="FootnoteCharacters"/>
        </w:rPr>
        <w:footnoteRef/>
      </w:r>
      <w:r>
        <w:rPr/>
        <w:t xml:space="preserve"> </w:t>
      </w:r>
      <w:r>
        <w:rPr/>
        <w:t xml:space="preserve">Vgl. zu diesem Absatz: Hentze, J./Brose, P., a. a. O., S. 46 und Eichholz, R./Kluge, H.-J., </w:t>
      </w:r>
    </w:p>
    <w:p>
      <w:pPr>
        <w:pStyle w:val="Footnote"/>
        <w:rPr/>
      </w:pPr>
      <w:r>
        <w:rPr/>
        <w:t xml:space="preserve">    </w:t>
      </w:r>
      <w:r>
        <w:rPr/>
        <w:t>a. a. O., S. 236.</w:t>
      </w:r>
    </w:p>
  </w:footnote>
  <w:footnote w:id="7">
    <w:p>
      <w:pPr>
        <w:pStyle w:val="Footnote"/>
        <w:rPr/>
      </w:pPr>
      <w:r>
        <w:rPr>
          <w:rStyle w:val="FootnoteCharacters"/>
        </w:rPr>
        <w:footnoteRef/>
      </w:r>
      <w:r>
        <w:rPr/>
        <w:t xml:space="preserve"> </w:t>
      </w:r>
      <w:r>
        <w:rPr/>
        <w:t xml:space="preserve">Vgl. Huch, B./Behme, W./Ohlendorf, T., a. a. O., S. 348 und Schmitz, H./Windhausen, M. P., </w:t>
      </w:r>
    </w:p>
    <w:p>
      <w:pPr>
        <w:pStyle w:val="Footnote"/>
        <w:rPr/>
      </w:pPr>
      <w:r>
        <w:rPr/>
        <w:t xml:space="preserve">    </w:t>
      </w:r>
      <w:r>
        <w:rPr/>
        <w:t>Projektplanung und Projektcontrolling, 3. Aufl., Düsseldorf 1986, S. 2.</w:t>
      </w:r>
    </w:p>
  </w:footnote>
  <w:footnote w:id="8">
    <w:p>
      <w:pPr>
        <w:pStyle w:val="Footnote"/>
        <w:rPr/>
      </w:pPr>
      <w:r>
        <w:rPr>
          <w:rStyle w:val="FootnoteCharacters"/>
        </w:rPr>
        <w:footnoteRef/>
      </w:r>
      <w:r>
        <w:rPr/>
        <w:t xml:space="preserve"> </w:t>
      </w:r>
      <w:r>
        <w:rPr/>
        <w:t>Vgl. Egger, A./Winterheller, M., a. a. O., S. 42 f.</w:t>
      </w:r>
    </w:p>
  </w:footnote>
  <w:footnote w:id="9">
    <w:p>
      <w:pPr>
        <w:pStyle w:val="Footnote"/>
        <w:rPr/>
      </w:pPr>
      <w:r>
        <w:rPr>
          <w:rStyle w:val="FootnoteCharacters"/>
        </w:rPr>
        <w:footnoteRef/>
      </w:r>
      <w:r>
        <w:rPr/>
        <w:t xml:space="preserve"> </w:t>
      </w:r>
      <w:r>
        <w:rPr/>
        <w:t>Vgl. Eichholz, R./Kluge, H.-J., a. a. O., S. 235.</w:t>
      </w:r>
    </w:p>
  </w:footnote>
  <w:footnote w:id="10">
    <w:p>
      <w:pPr>
        <w:pStyle w:val="Footnote"/>
        <w:rPr/>
      </w:pPr>
      <w:r>
        <w:rPr>
          <w:rStyle w:val="FootnoteCharacters"/>
        </w:rPr>
        <w:footnoteRef/>
      </w:r>
      <w:r>
        <w:rPr/>
        <w:t xml:space="preserve"> </w:t>
      </w:r>
      <w:r>
        <w:rPr/>
        <w:t xml:space="preserve">Zur unterschiedlichen Begriffsverwendung vgl. z. B. Mag, W., a. a. O., S. 155 ff, </w:t>
      </w:r>
    </w:p>
    <w:p>
      <w:pPr>
        <w:pStyle w:val="Footnote"/>
        <w:rPr/>
      </w:pPr>
      <w:r>
        <w:rPr/>
        <w:t xml:space="preserve">    </w:t>
      </w:r>
      <w:r>
        <w:rPr/>
        <w:t>Egger, A./Winterheller, M., a. a. O., S. 42 f und Vikas, K./Schmadlak,W., a. a. O., S. 355.</w:t>
      </w:r>
    </w:p>
  </w:footnote>
  <w:footnote w:id="11">
    <w:p>
      <w:pPr>
        <w:pStyle w:val="Footnote"/>
        <w:rPr/>
      </w:pPr>
      <w:r>
        <w:rPr>
          <w:rStyle w:val="FootnoteCharacters"/>
        </w:rPr>
        <w:footnoteRef/>
      </w:r>
      <w:r>
        <w:rPr/>
        <w:t xml:space="preserve"> </w:t>
      </w:r>
      <w:r>
        <w:rPr/>
        <w:t>Vgl. Eichholz, R./Kluge, H.-J., a. a. O., S. 235 f und Mag, W., a. a. O., S. 165 f.</w:t>
      </w:r>
    </w:p>
  </w:footnote>
  <w:footnote w:id="12">
    <w:p>
      <w:pPr>
        <w:pStyle w:val="Footnote"/>
        <w:rPr/>
      </w:pPr>
      <w:r>
        <w:rPr>
          <w:rStyle w:val="FootnoteCharacters"/>
        </w:rPr>
        <w:footnoteRef/>
      </w:r>
      <w:r>
        <w:rPr/>
        <w:t xml:space="preserve"> </w:t>
      </w:r>
      <w:r>
        <w:rPr/>
        <w:t>Vgl. Egger, A./Winterheller, M., a. a. O., S. 42.</w:t>
      </w:r>
    </w:p>
  </w:footnote>
  <w:footnote w:id="13">
    <w:p>
      <w:pPr>
        <w:pStyle w:val="Footnote"/>
        <w:rPr/>
      </w:pPr>
      <w:r>
        <w:rPr>
          <w:rStyle w:val="FootnoteCharacters"/>
        </w:rPr>
        <w:footnoteRef/>
      </w:r>
      <w:r>
        <w:rPr/>
        <w:t xml:space="preserve"> </w:t>
      </w:r>
      <w:r>
        <w:rPr/>
        <w:t>Vgl. Kayser, P., a. a. O., S. 15.</w:t>
      </w:r>
    </w:p>
  </w:footnote>
  <w:footnote w:id="14">
    <w:p>
      <w:pPr>
        <w:pStyle w:val="Footnote"/>
        <w:rPr/>
      </w:pPr>
      <w:r>
        <w:rPr>
          <w:rStyle w:val="FootnoteCharacters"/>
        </w:rPr>
        <w:footnoteRef/>
      </w:r>
      <w:r>
        <w:rPr/>
        <w:t xml:space="preserve"> </w:t>
      </w:r>
      <w:r>
        <w:rPr/>
        <w:t>Vgl. Hentze, J./Brose, P., a. a. O., S. 46 f.</w:t>
      </w:r>
    </w:p>
  </w:footnote>
  <w:footnote w:id="15">
    <w:p>
      <w:pPr>
        <w:pStyle w:val="Footnote"/>
        <w:rPr/>
      </w:pPr>
      <w:r>
        <w:rPr>
          <w:rStyle w:val="FootnoteCharacters"/>
        </w:rPr>
        <w:footnoteRef/>
      </w:r>
      <w:r>
        <w:rPr/>
        <w:t xml:space="preserve"> </w:t>
      </w:r>
      <w:r>
        <w:rPr/>
        <w:t>Vgl. Kayser, P., a. a. O., S. 16.</w:t>
      </w:r>
    </w:p>
  </w:footnote>
  <w:footnote w:id="16">
    <w:p>
      <w:pPr>
        <w:pStyle w:val="Footnote"/>
        <w:rPr/>
      </w:pPr>
      <w:r>
        <w:rPr>
          <w:rStyle w:val="FootnoteCharacters"/>
        </w:rPr>
        <w:footnoteRef/>
      </w:r>
      <w:r>
        <w:rPr/>
        <w:t xml:space="preserve"> </w:t>
      </w:r>
      <w:r>
        <w:rPr/>
        <w:t>Vgl. ebenda, S. 17.</w:t>
      </w:r>
    </w:p>
  </w:footnote>
  <w:footnote w:id="17">
    <w:p>
      <w:pPr>
        <w:pStyle w:val="Footnote"/>
        <w:rPr/>
      </w:pPr>
      <w:r>
        <w:rPr>
          <w:rStyle w:val="FootnoteCharacters"/>
        </w:rPr>
        <w:footnoteRef/>
      </w:r>
      <w:r>
        <w:rPr/>
        <w:t xml:space="preserve"> </w:t>
      </w:r>
      <w:r>
        <w:rPr/>
        <w:t xml:space="preserve">Zu den verschiedenen Methoden vgl. Vikas, K./Schmadlak,W., a. a. O., S. 356, </w:t>
      </w:r>
    </w:p>
    <w:p>
      <w:pPr>
        <w:pStyle w:val="Footnote"/>
        <w:rPr/>
      </w:pPr>
      <w:r>
        <w:rPr/>
        <w:t xml:space="preserve">    </w:t>
      </w:r>
      <w:r>
        <w:rPr/>
        <w:t>Franke, R., a. a. O., S. 18 und Bussiek, J., a. a. O., S. 185 ff.</w:t>
      </w:r>
    </w:p>
  </w:footnote>
  <w:footnote w:id="18">
    <w:p>
      <w:pPr>
        <w:pStyle w:val="Footnote"/>
        <w:rPr/>
      </w:pPr>
      <w:r>
        <w:rPr>
          <w:rStyle w:val="FootnoteCharacters"/>
        </w:rPr>
        <w:footnoteRef/>
      </w:r>
      <w:r>
        <w:rPr/>
        <w:t xml:space="preserve"> </w:t>
      </w:r>
      <w:r>
        <w:rPr/>
        <w:t>Vgl. Wenz, E., a. a. O., S. 27.</w:t>
      </w:r>
    </w:p>
  </w:footnote>
  <w:footnote w:id="19">
    <w:p>
      <w:pPr>
        <w:pStyle w:val="Footnote"/>
        <w:rPr/>
      </w:pPr>
      <w:r>
        <w:rPr>
          <w:rStyle w:val="FootnoteCharacters"/>
        </w:rPr>
        <w:footnoteRef/>
      </w:r>
      <w:r>
        <w:rPr/>
        <w:t xml:space="preserve"> </w:t>
      </w:r>
      <w:r>
        <w:rPr/>
        <w:t>Vgl. Egger, A./Winterheller, M., a. a. O., S. 15.</w:t>
      </w:r>
    </w:p>
  </w:footnote>
  <w:footnote w:id="20">
    <w:p>
      <w:pPr>
        <w:pStyle w:val="Footnote"/>
        <w:rPr/>
      </w:pPr>
      <w:r>
        <w:rPr>
          <w:rStyle w:val="FootnoteCharacters"/>
        </w:rPr>
        <w:footnoteRef/>
      </w:r>
      <w:r>
        <w:rPr/>
        <w:t xml:space="preserve"> </w:t>
      </w:r>
      <w:r>
        <w:rPr/>
        <w:t>Vgl. Kayser, P., a. a. O., S. 40 f.</w:t>
      </w:r>
    </w:p>
  </w:footnote>
  <w:footnote w:id="21">
    <w:p>
      <w:pPr>
        <w:pStyle w:val="Footnote"/>
        <w:rPr/>
      </w:pPr>
      <w:r>
        <w:rPr>
          <w:rStyle w:val="FootnoteCharacters"/>
        </w:rPr>
        <w:footnoteRef/>
      </w:r>
      <w:r>
        <w:rPr/>
        <w:t xml:space="preserve"> </w:t>
      </w:r>
      <w:r>
        <w:rPr/>
        <w:t>Vgl. Wenz, E., a. a. O., S. 26.</w:t>
      </w:r>
    </w:p>
  </w:footnote>
  <w:footnote w:id="22">
    <w:p>
      <w:pPr>
        <w:pStyle w:val="Footnote"/>
        <w:rPr/>
      </w:pPr>
      <w:r>
        <w:rPr>
          <w:rStyle w:val="FootnoteCharacters"/>
        </w:rPr>
        <w:footnoteRef/>
      </w:r>
      <w:r>
        <w:rPr/>
        <w:t xml:space="preserve"> </w:t>
      </w:r>
      <w:r>
        <w:rPr/>
        <w:t>Vgl. Kochen, R., a. a. O., S. 6.</w:t>
      </w:r>
    </w:p>
  </w:footnote>
  <w:footnote w:id="23">
    <w:p>
      <w:pPr>
        <w:pStyle w:val="Footnote"/>
        <w:rPr/>
      </w:pPr>
      <w:r>
        <w:rPr>
          <w:rStyle w:val="FootnoteCharacters"/>
        </w:rPr>
        <w:footnoteRef/>
      </w:r>
      <w:r>
        <w:rPr/>
        <w:t xml:space="preserve"> </w:t>
      </w:r>
      <w:r>
        <w:rPr/>
        <w:t>Vgl. Wenz, E., a. a. O., S. 43 ff.</w:t>
      </w:r>
    </w:p>
  </w:footnote>
  <w:footnote w:id="24">
    <w:p>
      <w:pPr>
        <w:pStyle w:val="Footnote"/>
        <w:rPr/>
      </w:pPr>
      <w:r>
        <w:rPr>
          <w:rStyle w:val="FootnoteCharacters"/>
        </w:rPr>
        <w:footnoteRef/>
      </w:r>
      <w:r>
        <w:rPr/>
        <w:t xml:space="preserve"> </w:t>
      </w:r>
      <w:r>
        <w:rPr/>
        <w:t>Vgl. Egger, A./Winterheller, M., a. a. O., S. 52.</w:t>
      </w:r>
    </w:p>
  </w:footnote>
  <w:footnote w:id="25">
    <w:p>
      <w:pPr>
        <w:pStyle w:val="Footnote"/>
        <w:rPr/>
      </w:pPr>
      <w:r>
        <w:rPr>
          <w:rStyle w:val="FootnoteCharacters"/>
        </w:rPr>
        <w:footnoteRef/>
      </w:r>
      <w:r>
        <w:rPr/>
        <w:t xml:space="preserve"> </w:t>
      </w:r>
      <w:r>
        <w:rPr/>
        <w:t>Vgl. Wenz, E., a. a. O., S. 26 f.</w:t>
      </w:r>
    </w:p>
  </w:footnote>
  <w:footnote w:id="26">
    <w:p>
      <w:pPr>
        <w:pStyle w:val="Footnote"/>
        <w:rPr/>
      </w:pPr>
      <w:r>
        <w:rPr>
          <w:rStyle w:val="FootnoteCharacters"/>
        </w:rPr>
        <w:footnoteRef/>
      </w:r>
      <w:r>
        <w:rPr/>
        <w:t xml:space="preserve"> </w:t>
      </w:r>
      <w:r>
        <w:rPr/>
        <w:t>Vgl. Eichholz, R. E./Kluge, H.-J., a. a. O., S. 237.</w:t>
      </w:r>
    </w:p>
  </w:footnote>
  <w:footnote w:id="27">
    <w:p>
      <w:pPr>
        <w:pStyle w:val="Footnote"/>
        <w:rPr/>
      </w:pPr>
      <w:r>
        <w:rPr>
          <w:rStyle w:val="FootnoteCharacters"/>
        </w:rPr>
        <w:footnoteRef/>
      </w:r>
      <w:r>
        <w:rPr/>
        <w:t xml:space="preserve"> </w:t>
      </w:r>
      <w:r>
        <w:rPr/>
        <w:t>Vgl. Bussiek, J., a. a. O., S. 188 f.</w:t>
      </w:r>
    </w:p>
  </w:footnote>
  <w:footnote w:id="28">
    <w:p>
      <w:pPr>
        <w:pStyle w:val="Footnote"/>
        <w:rPr/>
      </w:pPr>
      <w:r>
        <w:rPr>
          <w:rStyle w:val="FootnoteCharacters"/>
        </w:rPr>
        <w:footnoteRef/>
      </w:r>
      <w:r>
        <w:rPr/>
        <w:t xml:space="preserve"> </w:t>
      </w:r>
      <w:r>
        <w:rPr/>
        <w:t>Vgl. Eichholz, R. E./Kluge, H.-J., a. a. O., S. 237.</w:t>
      </w:r>
    </w:p>
  </w:footnote>
  <w:footnote w:id="29">
    <w:p>
      <w:pPr>
        <w:pStyle w:val="Footnote"/>
        <w:rPr/>
      </w:pPr>
      <w:r>
        <w:rPr>
          <w:rStyle w:val="FootnoteCharacters"/>
        </w:rPr>
        <w:footnoteRef/>
      </w:r>
      <w:r>
        <w:rPr/>
        <w:t xml:space="preserve"> </w:t>
      </w:r>
      <w:r>
        <w:rPr/>
        <w:t>Vgl. Franke, R., a. a. O., S. 19.</w:t>
      </w:r>
    </w:p>
  </w:footnote>
  <w:footnote w:id="30">
    <w:p>
      <w:pPr>
        <w:pStyle w:val="Footnote"/>
        <w:rPr/>
      </w:pPr>
      <w:r>
        <w:rPr>
          <w:rStyle w:val="FootnoteCharacters"/>
        </w:rPr>
        <w:footnoteRef/>
      </w:r>
      <w:r>
        <w:rPr/>
        <w:t xml:space="preserve"> </w:t>
      </w:r>
      <w:r>
        <w:rPr/>
        <w:t>Vgl. Hammer, R. M., a. a. O., S. 21.</w:t>
      </w:r>
    </w:p>
  </w:footnote>
  <w:footnote w:id="31">
    <w:p>
      <w:pPr>
        <w:pStyle w:val="Footnote"/>
        <w:rPr/>
      </w:pPr>
      <w:r>
        <w:rPr>
          <w:rStyle w:val="FootnoteCharacters"/>
        </w:rPr>
        <w:footnoteRef/>
      </w:r>
      <w:r>
        <w:rPr/>
        <w:t xml:space="preserve"> </w:t>
      </w:r>
      <w:r>
        <w:rPr/>
        <w:t>Siehe S. 4, Ausprägungen des Planungsbegriffes.</w:t>
      </w:r>
    </w:p>
  </w:footnote>
  <w:footnote w:id="32">
    <w:p>
      <w:pPr>
        <w:pStyle w:val="Footnote"/>
        <w:rPr/>
      </w:pPr>
      <w:r>
        <w:rPr>
          <w:rStyle w:val="FootnoteCharacters"/>
        </w:rPr>
        <w:footnoteRef/>
      </w:r>
      <w:r>
        <w:rPr/>
        <w:t xml:space="preserve"> </w:t>
      </w:r>
      <w:r>
        <w:rPr/>
        <w:t>Vgl. Kayser, P., a. a. O., S. 21.</w:t>
      </w:r>
    </w:p>
  </w:footnote>
  <w:footnote w:id="33">
    <w:p>
      <w:pPr>
        <w:pStyle w:val="Footnote"/>
        <w:rPr/>
      </w:pPr>
      <w:r>
        <w:rPr>
          <w:rStyle w:val="FootnoteCharacters"/>
        </w:rPr>
        <w:footnoteRef/>
      </w:r>
      <w:r>
        <w:rPr/>
        <w:t xml:space="preserve"> </w:t>
      </w:r>
      <w:r>
        <w:rPr/>
        <w:t>Vgl. zu diesem Absatz: Egger, A./Winterheller, M., a. a. O., S. 23 ff.</w:t>
      </w:r>
    </w:p>
  </w:footnote>
  <w:footnote w:id="34">
    <w:p>
      <w:pPr>
        <w:pStyle w:val="Footnote"/>
        <w:rPr/>
      </w:pPr>
      <w:r>
        <w:rPr>
          <w:rStyle w:val="FootnoteCharacters"/>
        </w:rPr>
        <w:footnoteRef/>
      </w:r>
      <w:r>
        <w:rPr/>
        <w:t xml:space="preserve"> </w:t>
      </w:r>
      <w:r>
        <w:rPr/>
        <w:t>Vgl. Kayser, P., a. a. O., S. 30.</w:t>
      </w:r>
    </w:p>
  </w:footnote>
  <w:footnote w:id="35">
    <w:p>
      <w:pPr>
        <w:pStyle w:val="Footnote"/>
        <w:rPr/>
      </w:pPr>
      <w:r>
        <w:rPr>
          <w:rStyle w:val="FootnoteCharacters"/>
        </w:rPr>
        <w:footnoteRef/>
      </w:r>
      <w:r>
        <w:rPr/>
        <w:t xml:space="preserve"> </w:t>
      </w:r>
      <w:r>
        <w:rPr/>
        <w:t>Vgl. Egger, A./Winterheller, M., a. a. O., S. 20 ff.</w:t>
      </w:r>
    </w:p>
  </w:footnote>
  <w:footnote w:id="36">
    <w:p>
      <w:pPr>
        <w:pStyle w:val="Footnote"/>
        <w:rPr/>
      </w:pPr>
      <w:r>
        <w:rPr>
          <w:rStyle w:val="FootnoteCharacters"/>
        </w:rPr>
        <w:footnoteRef/>
      </w:r>
      <w:r>
        <w:rPr/>
        <w:t xml:space="preserve"> </w:t>
      </w:r>
      <w:r>
        <w:rPr/>
        <w:t>Vgl. Wenz, E., a. a. O., S.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8" w:hanging="0"/>
      <w:rPr>
        <w:rFonts w:ascii="Times New Roman" w:hAnsi="Times New Roman" w:cs="Times New Roman"/>
        <w:sz w:val="22"/>
        <w:szCs w:val="22"/>
      </w:rPr>
    </w:pPr>
    <w:r>
      <w:rPr>
        <w:rFonts w:cs="Times New Roman" w:ascii="Times New Roman" w:hAnsi="Times New Roman"/>
      </w:rPr>
      <w:t xml:space="preserve">Literaturanalyse                                                        </w:t>
    </w:r>
  </w:p>
  <w:p>
    <w:pPr>
      <w:pStyle w:val="Normal"/>
      <w:ind w:right="-56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right="-568" w:hanging="0"/>
      <w:rPr>
        <w:rFonts w:ascii="Times New Roman" w:hAnsi="Times New Roman" w:cs="Times New Roman"/>
        <w:u w:val="single"/>
      </w:rPr>
    </w:pPr>
    <w:r>
      <w:rPr>
        <w:rFonts w:cs="Times New Roman" w:ascii="Times New Roman" w:hAnsi="Times New Roman"/>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braska" w:hAnsi="Nebraska" w:eastAsia="Times New Roman" w:cs="Nebraska"/>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Standardeinzug"/>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cs="Times New Roman"/>
      <w:i/>
      <w:sz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4:32:00Z</dcterms:created>
  <dc:creator>Joachim Becker</dc:creator>
  <dc:description/>
  <dc:language>en-US</dc:language>
  <cp:lastModifiedBy>ControllerSpielwiese</cp:lastModifiedBy>
  <cp:lastPrinted>1996-08-06T15:17:00Z</cp:lastPrinted>
  <dcterms:modified xsi:type="dcterms:W3CDTF">2003-02-13T14:36:00Z</dcterms:modified>
  <cp:revision>3</cp:revision>
  <dc:subject/>
  <dc:title>B</dc:title>
</cp:coreProperties>
</file>